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OZKŁAD MATERIAŁU – JĘZYK POLSKI  – klasa 4</w:t>
      </w:r>
    </w:p>
    <w:p>
      <w:pPr>
        <w:pStyle w:val="Normal"/>
        <w:jc w:val="center"/>
        <w:rPr>
          <w:rFonts w:ascii="Swis721LtCnPL-Light" w:hAnsi="Swis721LtCnPL-Light" w:cs="Swis721LtCnPL-Light"/>
          <w:sz w:val="40"/>
          <w:szCs w:val="40"/>
        </w:rPr>
      </w:pPr>
      <w:r>
        <w:rPr>
          <w:rFonts w:cs="Swis721LtCnPL-Light" w:ascii="Swis721LtCnPL-Light" w:hAnsi="Swis721LtCnPL-Light"/>
          <w:sz w:val="40"/>
          <w:szCs w:val="40"/>
        </w:rPr>
      </w:r>
    </w:p>
    <w:tbl>
      <w:tblPr>
        <w:tblW w:w="14283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3"/>
        <w:gridCol w:w="1653"/>
        <w:gridCol w:w="86"/>
        <w:gridCol w:w="2041"/>
        <w:gridCol w:w="2126"/>
        <w:gridCol w:w="3827"/>
        <w:gridCol w:w="3815"/>
        <w:gridCol w:w="1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Quasi-LucidaBright;Arial Unicode MS"/>
                <w:b/>
                <w:b/>
                <w:sz w:val="16"/>
                <w:szCs w:val="16"/>
              </w:rPr>
            </w:pPr>
            <w:r>
              <w:rPr>
                <w:rFonts w:eastAsia="Quasi-LucidaBright;Arial Unicode MS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Quasi-LucidaBright;Arial Unicode MS"/>
                <w:b/>
                <w:b/>
                <w:sz w:val="16"/>
                <w:szCs w:val="16"/>
              </w:rPr>
            </w:pPr>
            <w:r>
              <w:rPr>
                <w:rFonts w:eastAsia="Quasi-LucidaBright;Arial Unicode MS"/>
                <w:b/>
                <w:sz w:val="16"/>
                <w:szCs w:val="16"/>
              </w:rPr>
              <w:t>LICZBA JEDNOSTEK LEKCYJNYCH</w:t>
            </w:r>
          </w:p>
          <w:p>
            <w:pPr>
              <w:pStyle w:val="Normal"/>
              <w:autoSpaceDE w:val="false"/>
              <w:jc w:val="center"/>
              <w:rPr>
                <w:rFonts w:eastAsia="Quasi-LucidaBright;Arial Unicode MS"/>
                <w:b/>
                <w:b/>
                <w:sz w:val="16"/>
                <w:szCs w:val="16"/>
              </w:rPr>
            </w:pPr>
            <w:r>
              <w:rPr>
                <w:rFonts w:eastAsia="Quasi-LucidaBright;Arial Unicode MS"/>
                <w:b/>
                <w:sz w:val="16"/>
                <w:szCs w:val="16"/>
              </w:rPr>
              <w:t>TEMAT ZAJĘĆ</w:t>
            </w:r>
          </w:p>
          <w:p>
            <w:pPr>
              <w:pStyle w:val="Normal"/>
              <w:autoSpaceDE w:val="false"/>
              <w:jc w:val="center"/>
              <w:rPr>
                <w:rFonts w:eastAsia="Quasi-LucidaBright;Arial Unicode MS"/>
                <w:b/>
                <w:b/>
                <w:sz w:val="16"/>
                <w:szCs w:val="16"/>
              </w:rPr>
            </w:pPr>
            <w:r>
              <w:rPr>
                <w:rFonts w:eastAsia="Quasi-LucidaBright;Arial Unicode MS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Quasi-LucidaBright;Arial Unicode MS"/>
                <w:b/>
                <w:b/>
                <w:sz w:val="16"/>
                <w:szCs w:val="16"/>
              </w:rPr>
            </w:pPr>
            <w:r>
              <w:rPr>
                <w:rFonts w:eastAsia="Quasi-LucidaBright;Arial Unicode MS"/>
                <w:b/>
                <w:sz w:val="16"/>
                <w:szCs w:val="16"/>
              </w:rPr>
              <w:t>MATERIAŁ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Quasi-LucidaBright;Arial Unicode MS"/>
                <w:b/>
                <w:sz w:val="16"/>
                <w:szCs w:val="16"/>
              </w:rPr>
              <w:t>WYMAGANIA W PODSTAWIE PROGRAMOW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Quasi-LucidaBright;Arial Unicode MS"/>
                <w:b/>
                <w:b/>
                <w:sz w:val="16"/>
                <w:szCs w:val="16"/>
              </w:rPr>
            </w:pPr>
            <w:r>
              <w:rPr>
                <w:rFonts w:eastAsia="Quasi-LucidaBright;Arial Unicode MS"/>
                <w:b/>
                <w:sz w:val="16"/>
                <w:szCs w:val="16"/>
              </w:rPr>
              <w:t>WYMAGANIA SZCZEGÓŁOWE</w:t>
            </w:r>
          </w:p>
          <w:p>
            <w:pPr>
              <w:pStyle w:val="Normal"/>
              <w:autoSpaceDE w:val="false"/>
              <w:jc w:val="center"/>
              <w:rPr>
                <w:rFonts w:eastAsia="Quasi-LucidaBright;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Quasi-LucidaBright;Arial Unicode MS"/>
                <w:b/>
                <w:sz w:val="16"/>
                <w:szCs w:val="16"/>
              </w:rPr>
              <w:t>–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Quasi-LucidaBright;Arial Unicode MS"/>
                <w:b/>
                <w:sz w:val="16"/>
                <w:szCs w:val="16"/>
              </w:rPr>
              <w:t>CELE OPERACYJNE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RÓT DO SZKOŁY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Rozmowy z bliski</w:t>
              <w:softHyphen/>
              <w:t>mi oraz ze znajo</w:t>
              <w:softHyphen/>
              <w:t>mymi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lansza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śród znajomych i przyjaciół</w:t>
            </w:r>
            <w:r>
              <w:rPr>
                <w:rFonts w:eastAsia="Quasi-LucidaBright;Arial Unicode MS"/>
                <w:sz w:val="20"/>
                <w:szCs w:val="20"/>
              </w:rPr>
              <w:t>, s. 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3. Komunikacja językowa i kultura języ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poznaje znaczenie niewerbalnych środków komunikacji (np. gest, mimika, postawa ciała) – II.3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umie, na czym polega etykieta językowa i stosuje jej zasady – II.3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relacje między postaciami przedstawionymi na ilustra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chając, określa relacje między rozmówcam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tworzy logiczną, semantycznie pełną i upo</w:t>
              <w:softHyphen/>
              <w:t>rządkowaną wypowiedź – III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zynniki pomagające nazwać wię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a temat rozmow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cenizuje rozmowę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rzedstawiam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uczniów klasy Pani Dobrej Wróżki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Francesca Sim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Tacy jesteśmy</w:t>
            </w:r>
            <w:r>
              <w:rPr>
                <w:rFonts w:eastAsia="Quasi-LucidaBright;Arial Unicode MS"/>
                <w:sz w:val="20"/>
                <w:szCs w:val="20"/>
              </w:rPr>
              <w:t>, s.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zytany utwór jako baśń – 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różnia elementy realistyczne i fantastycz</w:t>
              <w:softHyphen/>
              <w:t>ne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i zdarze</w:t>
              <w:softHyphen/>
              <w:t>niach – I.1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iebie z wybraną postacią literack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ohaterów literacki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swój stosunek do posta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postaci pozytywne/ negatywne w baśni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ostaci z baśni: rzeczywiste i fantastyczn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wybiera informacje dotyczące postac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ie uczuc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towarzyszą nam na początku nowego roku szkolnego?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Ewa Nowak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Rozpoczęcie roku szkolnego</w:t>
            </w:r>
            <w:r>
              <w:rPr>
                <w:rFonts w:eastAsia="Quasi-LucidaBright;Arial Unicode MS"/>
                <w:sz w:val="20"/>
                <w:szCs w:val="20"/>
              </w:rPr>
              <w:t>, s. 14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Nazywamy uczucia</w:t>
            </w:r>
            <w:r>
              <w:rPr>
                <w:sz w:val="20"/>
                <w:szCs w:val="20"/>
              </w:rPr>
              <w:t>, s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  <w:br/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uczucia bohatera literackiego i ich przyczy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uje o uczuciach postaci literackiej, porównuje je z własnym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różnia argumenty odnoszące się do fak</w:t>
              <w:softHyphen/>
              <w:t>tów i logiki oraz odwołujące się do emocji – III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ady, podając rzeczowe argument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Dzielimy wyrazy na głoski i litery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 sekretariacie szkoły”. Głoska a litera</w:t>
            </w:r>
            <w:r>
              <w:rPr>
                <w:rFonts w:eastAsia="Quasi-LucidaBright;Arial Unicode MS"/>
                <w:sz w:val="20"/>
                <w:szCs w:val="20"/>
              </w:rPr>
              <w:t>, s. 18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Głoska a litera</w:t>
            </w:r>
            <w:r>
              <w:rPr>
                <w:sz w:val="20"/>
                <w:szCs w:val="20"/>
              </w:rPr>
              <w:t>, s. 53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Głoska </w:t>
              <w:br/>
              <w:t>a litera</w:t>
            </w:r>
            <w:r>
              <w:rPr>
                <w:sz w:val="20"/>
                <w:szCs w:val="20"/>
              </w:rPr>
              <w:t>, s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umie pojęcia: głoska, litera – II.3.5</w:t>
            </w:r>
          </w:p>
          <w:p>
            <w:pPr>
              <w:pStyle w:val="Normal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5" w:hanging="175"/>
              <w:rPr/>
            </w:pPr>
            <w:r>
              <w:rPr>
                <w:sz w:val="20"/>
                <w:szCs w:val="20"/>
              </w:rPr>
              <w:t>identyfikuje sytuację wymagającą znajomo</w:t>
              <w:softHyphen/>
              <w:t>ści alfabetu</w:t>
            </w:r>
          </w:p>
          <w:p>
            <w:pPr>
              <w:pStyle w:val="Normal"/>
              <w:numPr>
                <w:ilvl w:val="0"/>
                <w:numId w:val="6"/>
              </w:numPr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funkcje alfabetu </w:t>
            </w:r>
          </w:p>
          <w:p>
            <w:pPr>
              <w:pStyle w:val="Normal"/>
              <w:numPr>
                <w:ilvl w:val="0"/>
                <w:numId w:val="6"/>
              </w:numPr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uje znaczenie wyraźnego mówieni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ów ogólnych języka polskiego, także specjalnych – IV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uje w celu poprawnego zapisania trudnych wyrazów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będziemy robić na lekcjach języka polskiego?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Ewa Łepkowsk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akacje</w:t>
            </w:r>
            <w:r>
              <w:rPr>
                <w:rFonts w:eastAsia="Quasi-LucidaBright;Arial Unicode MS"/>
                <w:sz w:val="20"/>
                <w:szCs w:val="20"/>
              </w:rPr>
              <w:t>, s. 20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</w:t>
              <w:softHyphen/>
              <w:t>nuje informacje – IV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zna i stosuje zasady korzystania z zasobów bibliotecznych (np. w bibliotekach szkol</w:t>
              <w:softHyphen/>
              <w:t>nych oraz on-line) – IV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je stronę internetową wydawnictw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formacje o budowie podręczni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wyboru lektury na podstawie opisów</w:t>
            </w:r>
          </w:p>
        </w:tc>
      </w:tr>
      <w:tr>
        <w:trPr>
          <w:trHeight w:val="24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zym samogłosk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różnią się 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półgłosek?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U lekarza”. Samogłoski </w:t>
              <w:br/>
              <w:t>i spółgłoski</w:t>
            </w:r>
            <w:r>
              <w:rPr>
                <w:rFonts w:eastAsia="Quasi-LucidaBright;Arial Unicode MS"/>
                <w:sz w:val="20"/>
                <w:szCs w:val="20"/>
              </w:rPr>
              <w:t>, s. 2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Samogłoski i spółgłoski</w:t>
            </w:r>
            <w:r>
              <w:rPr>
                <w:sz w:val="20"/>
                <w:szCs w:val="20"/>
              </w:rPr>
              <w:t>, s. 58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Samogłoski </w:t>
              <w:br/>
              <w:t>i spółgłoski</w:t>
            </w:r>
            <w:r>
              <w:rPr>
                <w:sz w:val="20"/>
                <w:szCs w:val="20"/>
              </w:rPr>
              <w:t>, s.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ojęcia: głoska, litera – II.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samogłoski od spółgłosek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dostrzega różnice między wymową spółgło</w:t>
              <w:softHyphen/>
              <w:t>sek i samogłos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wia wyrazy ze świadomością układu narządów mowy i ich wpływu na wyrazi</w:t>
              <w:softHyphen/>
              <w:t>stość mowy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KACYJNE WSPOMNIENIA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jest najcenniejsze?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zesław Janczarsk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amiątka z wakacji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23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Jak się wypowiadać stosownie do sytuacji?</w:t>
            </w:r>
            <w:r>
              <w:rPr>
                <w:sz w:val="20"/>
                <w:szCs w:val="20"/>
              </w:rPr>
              <w:t>, s. 21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 .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rFonts w:eastAsia="Quasi-LucidaBright;Arial Unicode MS"/>
                <w:color w:val="000000"/>
                <w:sz w:val="20"/>
                <w:szCs w:val="20"/>
              </w:rPr>
              <w:t>wyraża własny sąd o postaciach i zdarze</w:t>
              <w:softHyphen/>
              <w:t>niach oraz określa wartości ważne dla bohatera I.1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Quasi-LucidaBrightDemibold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Quasi-LucidaBright;Arial Unicode MS"/>
                <w:color w:val="000000"/>
                <w:sz w:val="20"/>
                <w:szCs w:val="20"/>
              </w:rPr>
              <w:t xml:space="preserve">identyfikuje </w:t>
            </w:r>
            <w:r>
              <w:rPr>
                <w:rFonts w:eastAsia="Quasi-LucidaBrightDemibold;Arial Unicode MS"/>
                <w:b/>
                <w:bCs/>
                <w:color w:val="000000"/>
                <w:sz w:val="20"/>
                <w:szCs w:val="20"/>
              </w:rPr>
              <w:t>wiersz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Quasi-LucidaBright;Arial Unicode MS"/>
                <w:color w:val="000000"/>
                <w:sz w:val="20"/>
                <w:szCs w:val="20"/>
              </w:rPr>
            </w:pPr>
            <w:r>
              <w:rPr>
                <w:rFonts w:eastAsia="Quasi-LucidaBright;Arial Unicode MS"/>
                <w:color w:val="000000"/>
                <w:sz w:val="20"/>
                <w:szCs w:val="20"/>
              </w:rPr>
              <w:t>rozumie przenośny sens utwor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rFonts w:eastAsia="Quasi-LucidaBright;Arial Unicode MS"/>
                <w:color w:val="000000"/>
                <w:sz w:val="20"/>
                <w:szCs w:val="20"/>
              </w:rPr>
              <w:t>określa temat wypowiedz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wartości w utworze oraz określa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rtości wpisane w utwór (przyjaźń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wi na temat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się zdarzyło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 lesie? Układamy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czątek i koni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powiadania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Krystyna Bog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Samotnie w lesie</w:t>
            </w:r>
            <w:r>
              <w:rPr>
                <w:rFonts w:eastAsia="Quasi-LucidaBright;Arial Unicode MS"/>
                <w:sz w:val="20"/>
                <w:szCs w:val="20"/>
              </w:rPr>
              <w:t>, s. 26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Jak precyzyjnie zadawać pytania?</w:t>
            </w:r>
            <w:r>
              <w:rPr>
                <w:sz w:val="20"/>
                <w:szCs w:val="20"/>
              </w:rPr>
              <w:t>, s.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odczytuje wrażenia wzrokowe, słuchowe i dotykowe oraz uczuci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zdarzeni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Mówienie i pisan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  <w:p>
            <w:pPr>
              <w:pStyle w:val="Normal"/>
              <w:numPr>
                <w:ilvl w:val="0"/>
                <w:numId w:val="6"/>
              </w:numPr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a związane z treścią utworu, np. dalsze losy bohatera, kompono</w:t>
              <w:softHyphen/>
              <w:t>wanie początku i zakończenia na podstawie fragmentu tekstu lub na podstawie ilustracji – III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yzyjnie formułuje pytania do opisu zdarz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 własną wersję początku i końca historii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KACYJNE WSPOMNIENIA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isownię „rz” można uzasadnić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Nad morzem”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Pisownia </w:t>
            </w:r>
            <w:r>
              <w:rPr>
                <w:rFonts w:eastAsia="Quasi-LucidaBright;Arial Unicode MS"/>
                <w:sz w:val="20"/>
                <w:szCs w:val="20"/>
              </w:rPr>
              <w:t>rz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ymiennego</w:t>
            </w:r>
            <w:r>
              <w:rPr>
                <w:rFonts w:eastAsia="Quasi-LucidaBright;Arial Unicode MS"/>
                <w:sz w:val="20"/>
                <w:szCs w:val="20"/>
              </w:rPr>
              <w:t>, s. 29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Ortografia, Pisownia wyrazów z rz wymiennym</w:t>
            </w:r>
            <w:r>
              <w:rPr>
                <w:sz w:val="20"/>
                <w:szCs w:val="20"/>
              </w:rPr>
              <w:t>, s. 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isownia rz wymiennego</w:t>
            </w:r>
            <w:r>
              <w:rPr>
                <w:sz w:val="20"/>
                <w:szCs w:val="20"/>
              </w:rPr>
              <w:t>, s. 9</w:t>
            </w:r>
            <w:r>
              <w:rPr>
                <w:i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 xml:space="preserve">i interpunkcja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rozumie regułę ortograficzną pisowni wyrazów z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 wymienny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wyjaśnia pisownię wyrazów z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 wymienny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a tekst z wyrazami z </w:t>
            </w:r>
            <w:r>
              <w:rPr>
                <w:i/>
                <w:sz w:val="20"/>
                <w:szCs w:val="20"/>
              </w:rPr>
              <w:t>rz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rozumiewamy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ię za pomoc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naków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Jak to przekazać?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s. 32;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Mowa a pismo</w:t>
            </w:r>
            <w:r>
              <w:rPr>
                <w:rFonts w:eastAsia="Quasi-LucidaBright;Arial Unicode MS"/>
                <w:sz w:val="20"/>
                <w:szCs w:val="20"/>
              </w:rPr>
              <w:t>, s. 33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Za pomocą jakich znaków się porozumiewa</w:t>
              <w:softHyphen/>
              <w:t>my?</w:t>
            </w:r>
            <w:r>
              <w:rPr>
                <w:sz w:val="20"/>
                <w:szCs w:val="20"/>
              </w:rPr>
              <w:t>, s.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ze zrozumieniem tekst informacyjny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. Kształcenie język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poznaje znaczenie niewerbalnych środ</w:t>
              <w:softHyphen/>
              <w:t>ków komunikowania się (np. gest, mimika, postawa ciała) – II.3.4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sposoby porozumiewania się z rysunku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ĄZAĆ ZNAJOMOŚĆ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Dialog Łu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 faunem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Clive Staples Lewis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ierwsze spotkanie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34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Jak zapisać rozmowę?</w:t>
            </w:r>
            <w:r>
              <w:rPr>
                <w:sz w:val="20"/>
                <w:szCs w:val="20"/>
              </w:rPr>
              <w:t xml:space="preserve">, </w:t>
              <w:br/>
              <w:t>s.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Zapis dialogu</w:t>
            </w:r>
            <w:r>
              <w:rPr>
                <w:sz w:val="20"/>
                <w:szCs w:val="20"/>
              </w:rPr>
              <w:t>, s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chowania posta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zynniki sprzyjające i utrudniające komunikowanie si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grożenia związane z zawieraniem znajomości i sposoby ich unikani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  <w:highlight w:val="yellow"/>
              </w:rPr>
            </w:pPr>
            <w:r>
              <w:rPr>
                <w:rFonts w:eastAsia="Quasi-LucidaBright;Arial Unicode MS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  <w:highlight w:val="yellow"/>
              </w:rPr>
            </w:pPr>
            <w:r>
              <w:rPr>
                <w:rFonts w:eastAsia="Quasi-LucidaBright;Arial Unicode MS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identyfikuje w tekście zwroty grzecznościo</w:t>
              <w:softHyphen/>
              <w:t>w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poprawnie używa znaków interpunkcyjnych – II.4.2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żywa znaków interpunkcyjnych w dialog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dialog 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Kultura rozmowy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Grzegorz Kasdep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owitanie</w:t>
            </w:r>
            <w:r>
              <w:rPr>
                <w:rFonts w:eastAsia="Quasi-LucidaBright;Arial Unicode MS"/>
                <w:sz w:val="20"/>
                <w:szCs w:val="20"/>
              </w:rPr>
              <w:t>, s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– I.1.18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zachowanie bohatera jako pozytywne/negatywn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treści tekstów do własnego doświadczenia – I.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dczytuje zasady kulturalnego zachowania w tekście literacki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cenizuje sytuację spotkania z nową osobą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korzysta z informacji zawartych w różnych źródłach – IV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wyszukuje zasady dobrego zachowania w podanych sytuacjach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 jaki sposób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rycerz uratowa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królestwo?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iera Badalsk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rzepraszam, smoku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39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Zabawy brzmieniem słowa</w:t>
            </w:r>
            <w:r>
              <w:rPr>
                <w:sz w:val="20"/>
                <w:szCs w:val="20"/>
              </w:rPr>
              <w:t>, s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dialog w tekście wiersz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a związane z treścią utworu – III.2.6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dialog z asertywną odmową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według planu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isownię „ó” można uzasadnić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Pocztówka od przyjaciół”. Pisownia </w:t>
            </w:r>
            <w:r>
              <w:rPr>
                <w:rFonts w:eastAsia="Quasi-LucidaBright;Arial Unicode MS"/>
                <w:sz w:val="20"/>
                <w:szCs w:val="20"/>
              </w:rPr>
              <w:t>ó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ymiennego</w:t>
            </w:r>
            <w:r>
              <w:rPr>
                <w:rFonts w:eastAsia="Quasi-LucidaBright;Arial Unicode MS"/>
                <w:sz w:val="20"/>
                <w:szCs w:val="20"/>
              </w:rPr>
              <w:t>, s. 43</w:t>
            </w:r>
          </w:p>
          <w:p>
            <w:pPr>
              <w:pStyle w:val="Normal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Ortografia. Pisownia wyrazów z </w:t>
            </w:r>
            <w:r>
              <w:rPr>
                <w:sz w:val="20"/>
                <w:szCs w:val="20"/>
              </w:rPr>
              <w:t>ó</w:t>
            </w:r>
            <w:r>
              <w:rPr>
                <w:i/>
                <w:sz w:val="20"/>
                <w:szCs w:val="20"/>
              </w:rPr>
              <w:t xml:space="preserve"> wymiennym</w:t>
            </w:r>
            <w:r>
              <w:rPr>
                <w:sz w:val="20"/>
                <w:szCs w:val="20"/>
              </w:rPr>
              <w:t>, s. 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Pisownia </w:t>
            </w:r>
            <w:r>
              <w:rPr>
                <w:sz w:val="20"/>
                <w:szCs w:val="20"/>
              </w:rPr>
              <w:t>ó</w:t>
            </w:r>
            <w:r>
              <w:rPr>
                <w:i/>
                <w:sz w:val="20"/>
                <w:szCs w:val="20"/>
              </w:rPr>
              <w:t xml:space="preserve"> wymiennego</w:t>
            </w:r>
            <w:r>
              <w:rPr>
                <w:sz w:val="20"/>
                <w:szCs w:val="20"/>
              </w:rPr>
              <w:t>, s.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pisownię wyrazów z </w:t>
            </w:r>
            <w:r>
              <w:rPr>
                <w:i/>
                <w:sz w:val="20"/>
                <w:szCs w:val="20"/>
              </w:rPr>
              <w:t>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wyjaśnia pisownię wyrazów z </w:t>
            </w:r>
            <w:r>
              <w:rPr>
                <w:i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 wymienny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zapisuje wyrazy z </w:t>
            </w:r>
            <w:r>
              <w:rPr>
                <w:i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 wymiennym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ORZYĆ ZGRANY ZESPÓ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cy są bohaterowie?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Antonia Michaeli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U nas</w:t>
            </w:r>
            <w:r>
              <w:rPr>
                <w:rFonts w:eastAsia="Quasi-LucidaBright;Arial Unicode MS"/>
                <w:sz w:val="20"/>
                <w:szCs w:val="20"/>
              </w:rPr>
              <w:t xml:space="preserve">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 Ammerlo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elacje między postacia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stawy bohater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echy postaci na podstawie opisu zachowani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o postac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yśli bohater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za paczka?!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Agnieszka Frączek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aczka</w:t>
            </w:r>
            <w:r>
              <w:rPr>
                <w:rFonts w:eastAsia="Quasi-LucidaBright;Arial Unicode MS"/>
                <w:sz w:val="20"/>
                <w:szCs w:val="20"/>
              </w:rPr>
              <w:t>, s. 5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Zabawy znaczeniem słowa</w:t>
            </w:r>
            <w:r>
              <w:rPr>
                <w:sz w:val="20"/>
                <w:szCs w:val="20"/>
              </w:rPr>
              <w:t>, s. 10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Czytanie tekst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wrażenia, jakie wzbudza w nim czytany utwór – I.1.1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znaczenia dosłowne i przenośne w tekstach – I.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zenośny sens wypowiedz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swoich wrażeniach czytelniczych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dczytania tekstów poprzez przekład intersemiotyczny – I.2.12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łasną ilustrację do wiersz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różnicowanie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dosłowne i przenośne znaczenie wyrazów w wypowiedzi – 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poznaje homonim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homonimów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opowiada o przeczytanym utworze – III.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ytuację ukazaną w wiersz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 kot w butach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mógł Jankow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ostać księciem?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Ewa Szelburg-Zarembina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Baśń o kocie w butach</w:t>
            </w:r>
            <w:r>
              <w:rPr>
                <w:rFonts w:eastAsia="Quasi-LucidaBright;Arial Unicode MS"/>
                <w:sz w:val="20"/>
                <w:szCs w:val="20"/>
              </w:rPr>
              <w:t>, s. 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słuchaną i oglądaną baś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baśń, korzystając z historyjki obrazkowej i podanego słownictw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spójne teksty w następujących formach gatunkowych: opowiadanie – III.2.1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otywacje bohater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elacje między bohatera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aża konsekwencje ryzykownego postępow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e odtwórcz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Rozmawiamy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 pasjach bohaterów komiksu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Italic;Arial Unicode MS"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Cs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To, co nas łączy </w:t>
            </w:r>
            <w:r>
              <w:rPr>
                <w:rFonts w:eastAsia="Quasi-LucidaBright;Arial Unicode MS"/>
                <w:sz w:val="20"/>
                <w:szCs w:val="20"/>
              </w:rPr>
              <w:t>(fragment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Quasi-LucidaBright;Arial Unicode MS"/>
                <w:sz w:val="20"/>
                <w:szCs w:val="20"/>
              </w:rPr>
              <w:t>komiks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Kaczor Donald. Siostrzeńcy. Piłka w grze</w:t>
            </w:r>
            <w:r>
              <w:rPr>
                <w:rFonts w:eastAsia="Quasi-LucidaBright;Arial Unicode MS"/>
                <w:sz w:val="20"/>
                <w:szCs w:val="20"/>
              </w:rPr>
              <w:t>), s. 58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Komiks</w:t>
            </w:r>
            <w:r>
              <w:rPr>
                <w:sz w:val="20"/>
                <w:szCs w:val="20"/>
              </w:rPr>
              <w:t xml:space="preserve">, </w:t>
              <w:br/>
              <w:t>s. 15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słuchaną i oglądaną baś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kolejne zdarzenia </w:t>
              <w:br/>
              <w:t>w komiksi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charakteryzuje komiks jako tekst kultury; wskazuje charakterystyczne dla niego cechy – 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formacje o budowie komiks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teksty w następujących formach gatunkowych: opowiadanie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otywacje bohater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elacje między bohatera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wyraża swój stosunek do postaci, wyko</w:t>
              <w:softHyphen/>
              <w:t>rzystu</w:t>
              <w:softHyphen/>
              <w:t>jąc podane słownictw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aża konsekwencje ryzykownego postępow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uje wypowiedzi bohaterów 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OBOWIĄZK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anusz Christa </w:t>
            </w:r>
            <w:r>
              <w:rPr>
                <w:b/>
                <w:i/>
                <w:sz w:val="20"/>
                <w:szCs w:val="20"/>
              </w:rPr>
              <w:t>Kajko i Kokosz. Szkoła lata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A1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A1"/>
                <w:sz w:val="20"/>
                <w:szCs w:val="20"/>
              </w:rPr>
              <w:t>Pierwsza wizyta w Mirmiłow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A1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A1"/>
                <w:sz w:val="20"/>
                <w:szCs w:val="20"/>
              </w:rPr>
              <w:t>Poznajemy język komiksu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157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owanie słowami, czyli jak powiedzieć komiksową historyjk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A1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A1"/>
                <w:sz w:val="20"/>
                <w:szCs w:val="20"/>
              </w:rPr>
              <w:t xml:space="preserve">Komiksowe </w:t>
            </w:r>
            <w:r>
              <w:rPr>
                <w:rStyle w:val="A1"/>
                <w:i/>
                <w:sz w:val="20"/>
                <w:szCs w:val="20"/>
              </w:rPr>
              <w:t>story cub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rStyle w:val="A1"/>
                <w:sz w:val="20"/>
                <w:szCs w:val="20"/>
              </w:rPr>
              <w:t>Test podsumowując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elementy świata przedstawionego – I.1.1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oraz ustala kolejność zdarzeń i rozumie ich wzajemną zależność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wątek główny oraz wątki pobocz</w:t>
              <w:softHyphen/>
              <w:t xml:space="preserve">ne – I.1.1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bohater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czas i miejsce wydarzeń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słuchany utwór i porównuje informacje dotyczące komiks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plan wydarzeń, zachowując ciąg chronologicz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uczucia bohater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komiks jako tekst kultury; wskazuje charakterystyczne dla niego cechy – I.2.7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swoistość tekstów kultury przynależnych do: literatury, muzyki, sztuk plastycznych – I.2.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jduje w tekście lektury przykłady wskazanych sposobów wyrażania różnych treści w komiks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wskazuje różnice między komiksem a opo</w:t>
              <w:softHyphen/>
              <w:t>wiadanie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ohaterów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selekcji informacji – III.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spójne wypowiedzi w następujących formach gatunkowych: opowiadanie – III.2.1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a związane z treścią utworu, np. na podst. ilustracji – III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definicję komiksu na podstawie wcześniejszych ustaleń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ORZYĆ ZGRANY ZESPÓ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pomysł, aby pomóc tym, którzy muszą się „schronić”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rbara Kosmowska </w:t>
            </w:r>
            <w:r>
              <w:rPr>
                <w:i/>
                <w:sz w:val="20"/>
                <w:szCs w:val="20"/>
              </w:rPr>
              <w:t>Pomysł</w:t>
            </w:r>
            <w:r>
              <w:rPr>
                <w:sz w:val="20"/>
                <w:szCs w:val="20"/>
              </w:rPr>
              <w:t xml:space="preserve">, s. 6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otywację bohatera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różnicowanie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uje sposób wyrażania się do zamierzonego celu wypowiedzi – II.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rośb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teksty w następujących formach gatunkowych: dialog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rozmowę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jej, jak to poprawnie zapisać?! </w:t>
              <w:br/>
              <w:t>O słowniku ortograficznym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cujemy ze słownika</w:t>
              <w:softHyphen/>
              <w:t>mi. Słownik ortograficz</w:t>
              <w:softHyphen/>
              <w:t>ny</w:t>
            </w:r>
            <w:r>
              <w:rPr>
                <w:sz w:val="20"/>
                <w:szCs w:val="20"/>
              </w:rPr>
              <w:t>, s. 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1. </w:t>
            </w:r>
            <w:r>
              <w:rPr>
                <w:i/>
                <w:sz w:val="20"/>
                <w:szCs w:val="20"/>
              </w:rPr>
              <w:t>Korzystamy ze słownika ortograficznego</w:t>
            </w:r>
            <w:r>
              <w:rPr>
                <w:sz w:val="20"/>
                <w:szCs w:val="20"/>
              </w:rPr>
              <w:t xml:space="preserve">, </w:t>
              <w:br/>
              <w:t>s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acujemy ze słownikami. Słownik ortograficzny</w:t>
            </w:r>
            <w:r>
              <w:rPr>
                <w:sz w:val="20"/>
                <w:szCs w:val="20"/>
              </w:rPr>
              <w:t>, s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ustala poprawną formę zapisu wyrazu, korzystając ze słownika ortograficzn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uje wyrazy w kolejności alfabetycznej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rtograficzne kalambur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iszemy wypo</w:t>
              <w:softHyphen/>
              <w:t>wiedź o swoich zainteresowaniach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Moje hobby, moja pasja</w:t>
            </w:r>
            <w:r>
              <w:rPr>
                <w:rFonts w:eastAsia="Quasi-LucidaBright;Arial Unicode MS"/>
                <w:sz w:val="20"/>
                <w:szCs w:val="20"/>
              </w:rPr>
              <w:t>, s. 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Odbiór tekstów kultu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treść tekstów kultury do własnego doświadczenia – I.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zainteresowania przedstawione na fotografi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części kompozycyjne, zadając pytania do tekst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Elementy retoryk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tworzy logiczną, semantycznie pełną i upo</w:t>
              <w:softHyphen/>
              <w:t>rządkowaną wypowiedź, stosując odpowied</w:t>
              <w:softHyphen/>
              <w:t>nią do danej formy gatunkowej kompozycję i układ graficzny – III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części kompozycyjne teks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ię, odwzorowując przykładową kompozycję tekst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Dlaczego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„</w:t>
            </w:r>
            <w:r>
              <w:rPr>
                <w:rFonts w:eastAsia="Quasi-LucidaBright;Arial Unicode MS"/>
                <w:sz w:val="20"/>
                <w:szCs w:val="20"/>
              </w:rPr>
              <w:t>Zoologiczny talent”?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gor Sikiryck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Zoologiczny talent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71</w:t>
            </w:r>
          </w:p>
          <w:p>
            <w:pPr>
              <w:pStyle w:val="Normal"/>
              <w:rPr>
                <w:rFonts w:eastAsia="Quasi-LucidaBrightItalic;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Quasi-LucidaBrightItalic;Arial Unicode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, </w:t>
            </w:r>
            <w:r>
              <w:rPr>
                <w:i/>
                <w:sz w:val="20"/>
                <w:szCs w:val="20"/>
              </w:rPr>
              <w:t>Zabawy słowem. Szukamy podobieństw. Porównanie</w:t>
            </w:r>
            <w:r>
              <w:rPr>
                <w:sz w:val="20"/>
                <w:szCs w:val="20"/>
              </w:rPr>
              <w:t>, s. 16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orównanie</w:t>
            </w:r>
            <w:r>
              <w:rPr>
                <w:sz w:val="20"/>
                <w:szCs w:val="20"/>
              </w:rPr>
              <w:t>, s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poznaje w tekście literackim porównanie – I.1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– I.1.18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literackim porównan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postać literacką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odróżnia cechy pozytywne od negatywnych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elacje między częściami wypowiedzi (np. tytuł) – 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tytułu z treścią wiersz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spójne wypowiedzi w następujących formach gatunkowych: opis – III.2.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chy osób, stosując porównania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Ć PRZYJACIÓ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syłać wiadomość pod wskazany adres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rnelia Funk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Obce słowa</w:t>
            </w:r>
            <w:r>
              <w:rPr>
                <w:rFonts w:eastAsia="Quasi-LucidaBright;Arial Unicode MS"/>
                <w:sz w:val="20"/>
                <w:szCs w:val="20"/>
              </w:rPr>
              <w:t>, s. 72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Jak poprawnie zapisać adres?</w:t>
            </w:r>
            <w:r>
              <w:rPr>
                <w:sz w:val="20"/>
                <w:szCs w:val="20"/>
              </w:rPr>
              <w:t>, s.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Adres</w:t>
            </w:r>
            <w:r>
              <w:rPr>
                <w:sz w:val="20"/>
                <w:szCs w:val="20"/>
              </w:rPr>
              <w:t>, s.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omunikacja językowa i kultura języ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naczenie niewerbalnych środków komunikacji (np. gest, mimika, postawa ciała) – II.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sposoby porozumiewania si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óżnia nadawcę od adresat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zumiewa się za pomocą środków niewerbalnych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konfrontuje sytuację bohaterów z własnym doświadczeniem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tworzy spójne wypowiedzi pisemne w na</w:t>
              <w:softHyphen/>
              <w:t>stępujących formach gatunkowych: list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zapisuje adres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i jest Ben?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anda Witt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Fotografia nieba</w:t>
            </w:r>
            <w:r>
              <w:rPr>
                <w:rFonts w:eastAsia="Quasi-LucidaBright;Arial Unicode MS"/>
                <w:sz w:val="20"/>
                <w:szCs w:val="20"/>
              </w:rPr>
              <w:t>, s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– I.1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wizerunek przyjaciel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cechy posta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bohatera literackiego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zawarte w tekście informacje ważne od drugorzędnych – I.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tekstu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 – III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ypowiedź na podany temat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pisujemy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dziewczynkę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 czerwonej sukni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Józef Pankiewicz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Portret dziewczynki w czerwonej sukience </w:t>
            </w:r>
            <w:r>
              <w:rPr>
                <w:rFonts w:eastAsia="Quasi-LucidaBright;Arial Unicode MS"/>
                <w:sz w:val="20"/>
                <w:szCs w:val="20"/>
              </w:rPr>
              <w:t>(obraz), s. 78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tekstu – I.2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elacje między częściami wypowiedzi – 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dzieł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rozpoznaje wstęp, rozwinięcie i zakończenie w opisie posta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informacje w tekście do opisu postaci przedstawionej na portrec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opisuje nastrój dzieł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Elementy retoryk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budowania akapitów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tytuły akapitom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Ć PRZYJACIÓ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O przyjaźni Leszka </w:t>
              <w:br/>
              <w:t>i Mieszka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Adam Mickiewi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rzyjaciele</w:t>
            </w:r>
            <w:r>
              <w:rPr>
                <w:rFonts w:eastAsia="Quasi-LucidaBright;Arial Unicode MS"/>
                <w:sz w:val="20"/>
                <w:szCs w:val="20"/>
              </w:rPr>
              <w:t>, s.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kulturowe i literack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zytany utwór jako bajkę – 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oraz ustala kolejność zdarzeń i rozumie ich wzajemną zależność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w tekście opinie o bohater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ządkuje ilustracje do tekstu (omawia akcję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opinie od zachowania bohater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uje o cechach bohatera na podstawie jego zachow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bohaterów i uzasadnia swoją ocenę, popierając ją przykładami zachowani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ź uzasadniającą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Kim się okazała Flexi?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Barbara Stenk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Flexi – gwiazda z netu</w:t>
            </w:r>
            <w:r>
              <w:rPr>
                <w:rFonts w:eastAsia="Quasi-LucidaBright;Arial Unicode MS"/>
                <w:sz w:val="20"/>
                <w:szCs w:val="20"/>
              </w:rPr>
              <w:t>, s. 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o posta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óżnia fałsz od prawdy w świecie wirtualnym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rontuje sytuację bohaterów z własnymi doświadczeniam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ekstu ustala prawdziwość zdań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notatkę w formie tabeli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achować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bezpieczeństwo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czas korzystani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 internetu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Nie każdy jest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przyjacielem </w:t>
            </w:r>
            <w:r>
              <w:rPr>
                <w:rFonts w:eastAsia="Quasi-LucidaBright;Arial Unicode MS"/>
                <w:sz w:val="20"/>
                <w:szCs w:val="20"/>
              </w:rPr>
              <w:t>(analiza reklamy społecznej), s. 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sprzeczność komunikatu werbalnego (tekst) i niewerbalnego (fotografia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ekst jako komunikat – II.3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poznaje znaczenie niewerbalnych środ</w:t>
              <w:softHyphen/>
              <w:t>ków komunikacji (np. gest, mimika, postawa ciała) – II.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formacje z reklamy społecznej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adresata komunika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tencję werbalnego i niewerbal</w:t>
              <w:softHyphen/>
              <w:t>nego komunikatu (ostrzeżenie, nakłanianie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</w:t>
              <w:softHyphen/>
              <w:t>nuje informacje – IV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 umiejętność krytycznej oceny pozyskanych informacji – IV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zagrożeń związanych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0"/>
                <w:szCs w:val="20"/>
              </w:rPr>
              <w:t>z  nawiązywaniem kontaktów przez internet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Ź SIEBIE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prawdzę, co potrafię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Toon Tellegen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***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czytany teks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je tytu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uczucia bohate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echy bohater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Komunikacja języ</w:t>
              <w:softHyphen/>
              <w:t>ko</w:t>
              <w:softHyphen/>
              <w:t xml:space="preserve">wa i kultura języka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umie pojęcia: głoska, litera – II.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nadawcę i odbiorcę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wyrazy na głoski i liter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Ortografia i interpunk</w:t>
              <w:softHyphen/>
              <w:t>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poprawnie zapisuje wyrazy z </w:t>
            </w:r>
            <w:r>
              <w:rPr>
                <w:i/>
                <w:sz w:val="20"/>
                <w:szCs w:val="20"/>
              </w:rPr>
              <w:t>ó – 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z – ż</w:t>
            </w:r>
            <w:r>
              <w:rPr>
                <w:sz w:val="20"/>
                <w:szCs w:val="20"/>
              </w:rPr>
              <w:t xml:space="preserve"> wymiennymi</w:t>
            </w:r>
          </w:p>
          <w:p>
            <w:pPr>
              <w:pStyle w:val="Normal"/>
              <w:ind w:lef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Tworzenie wypowie</w:t>
              <w:softHyphen/>
              <w:t>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ialog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ów języka polskiego – IV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a ortograficznego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TEST 1</w:t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189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rzeprowadzenie i omówienie testu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KI ZE SZKOLNEGO ŻYCIA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Rozmowy na szkolnym boisku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lansza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 szkole</w:t>
            </w:r>
            <w:r>
              <w:rPr>
                <w:rFonts w:eastAsia="Quasi-LucidaBright;Arial Unicode MS"/>
                <w:sz w:val="20"/>
                <w:szCs w:val="20"/>
              </w:rPr>
              <w:t>, s. 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różnicowanie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posługuje się oficjalną i nieoficjalną odmia</w:t>
              <w:softHyphen/>
              <w:t>ną polszczyzny – I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zwroty grzecznościowe w zależności od rozmówc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omunikacja językowa i kultura języ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poznaje znaczenie niewerbalnych środ</w:t>
              <w:softHyphen/>
              <w:t>ków komunikacji (gest, mimika, postawa ciała) – I.3.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(ze słuchu) rozmówc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dczytuje niewerbalne środki komunikowa</w:t>
              <w:softHyphen/>
              <w:t>nia się (gest, mimika, postawa ciał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kreśla zasady kulturalnej rozmowy z dorosłym i rówieśnikiem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rozmowę na zadany temat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 szkolnych murach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Porozmawiajmy </w:t>
              <w:br/>
              <w:t>o szkole</w:t>
            </w:r>
            <w:r>
              <w:rPr>
                <w:rFonts w:eastAsia="Quasi-LucidaBright;Arial Unicode MS"/>
                <w:sz w:val="20"/>
                <w:szCs w:val="20"/>
              </w:rPr>
              <w:t>, s. 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konfrontuje sytuację przedstawioną  tekście kultury (fotografie) z własnymi doświadcze</w:t>
              <w:softHyphen/>
              <w:t>niam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formacje z fotografi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tworzy spójną wypowiedź – III.2.1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u z życia szkoł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improwizuje sytuację z życia szkoły, stosu</w:t>
              <w:softHyphen/>
              <w:t>jąc się do zasad kulturalnego zachowani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Tak wygląda moja szkoła!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Jak wygląda twoja szkoła?</w:t>
            </w:r>
            <w:r>
              <w:rPr>
                <w:rFonts w:eastAsia="Quasi-LucidaBright;Arial Unicode MS"/>
                <w:sz w:val="20"/>
                <w:szCs w:val="20"/>
              </w:rPr>
              <w:t>, s. 95</w:t>
            </w:r>
          </w:p>
          <w:p>
            <w:pPr>
              <w:pStyle w:val="Normal"/>
              <w:rPr>
                <w:rFonts w:eastAsia="Quasi-LucidaBright;Arial Unicode MS"/>
                <w:i/>
                <w:i/>
                <w:sz w:val="20"/>
                <w:szCs w:val="20"/>
              </w:rPr>
            </w:pPr>
            <w:r>
              <w:rPr>
                <w:rFonts w:eastAsia="Quasi-LucidaBright;Arial Unicode MS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Opis budynku</w:t>
            </w:r>
            <w:r>
              <w:rPr>
                <w:sz w:val="20"/>
                <w:szCs w:val="20"/>
              </w:rPr>
              <w:t>, s.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tekstu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różnicowanie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dosłowne i przenośne znaczenie wyrazów w wypowiedzi; rozpoznaje wyrazy wieloznaczne, rozumie ich znaczenie w</w:t>
              <w:tab/>
            </w:r>
          </w:p>
          <w:p>
            <w:pPr>
              <w:pStyle w:val="Normal"/>
              <w:ind w:left="175" w:hanging="0"/>
              <w:rPr/>
            </w:pPr>
            <w:r>
              <w:rPr>
                <w:sz w:val="20"/>
                <w:szCs w:val="20"/>
              </w:rPr>
              <w:t>tekście oraz świadomie wykorzystuje do tworzenia własnych wypowiedzi – 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naczenie wyrazu szkoła w tekści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ą do danej formy gatunkowej kompozycję i układ graficzny – II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wypowiedzi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rzega relacje między częściami składowymi utworu (akapit) 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tworzy spójne  wypowiedzi pisemne w na</w:t>
              <w:softHyphen/>
              <w:t>stę</w:t>
              <w:softHyphen/>
              <w:t>pujących formach gatunkowych: opis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is obiektu, dzieląc wypowiedź na akapity i wykorzystując podane słownictwo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KI ZE SZKOLNEGO ŻYC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 dzielić wyrazy na sylaby?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Szkolny koncert”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Sylaba i wyraz. Funkcje litery </w:t>
            </w:r>
            <w:r>
              <w:rPr>
                <w:rFonts w:eastAsia="Quasi-LucidaBright;Arial Unicode MS"/>
                <w:sz w:val="20"/>
                <w:szCs w:val="20"/>
              </w:rPr>
              <w:t xml:space="preserve">i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 sylabie</w:t>
            </w:r>
            <w:r>
              <w:rPr>
                <w:rFonts w:eastAsia="Quasi-LucidaBright;Arial Unicode MS"/>
                <w:sz w:val="20"/>
                <w:szCs w:val="20"/>
              </w:rPr>
              <w:t>, s. 97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Nauka o języku. Sylaba </w:t>
              <w:br/>
              <w:t xml:space="preserve">i wyraz, funkcje litery </w:t>
            </w:r>
            <w:r>
              <w:rPr>
                <w:sz w:val="20"/>
                <w:szCs w:val="20"/>
              </w:rPr>
              <w:t>i</w:t>
            </w:r>
            <w:r>
              <w:rPr>
                <w:i/>
                <w:sz w:val="20"/>
                <w:szCs w:val="20"/>
              </w:rPr>
              <w:t xml:space="preserve"> w sylabie</w:t>
            </w:r>
            <w:r>
              <w:rPr>
                <w:sz w:val="20"/>
                <w:szCs w:val="20"/>
              </w:rPr>
              <w:t>, s. 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ylaba i wy</w:t>
              <w:softHyphen/>
              <w:t xml:space="preserve">raz, funkcje litery </w:t>
            </w:r>
            <w:r>
              <w:rPr>
                <w:sz w:val="20"/>
                <w:szCs w:val="20"/>
              </w:rPr>
              <w:t>i</w:t>
            </w:r>
            <w:r>
              <w:rPr>
                <w:i/>
                <w:sz w:val="20"/>
                <w:szCs w:val="20"/>
              </w:rPr>
              <w:t xml:space="preserve"> w sy</w:t>
              <w:softHyphen/>
              <w:t>labie</w:t>
            </w:r>
            <w:r>
              <w:rPr>
                <w:sz w:val="20"/>
                <w:szCs w:val="20"/>
              </w:rPr>
              <w:t>, s.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omunikacja językowa i kultura języ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ojęcie głoska, litera, sylaba – II.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umie funkcje litery</w:t>
            </w:r>
            <w:r>
              <w:rPr>
                <w:i/>
                <w:sz w:val="20"/>
                <w:szCs w:val="20"/>
              </w:rPr>
              <w:t xml:space="preserve"> i</w:t>
            </w:r>
            <w:r>
              <w:rPr>
                <w:sz w:val="20"/>
                <w:szCs w:val="20"/>
              </w:rPr>
              <w:t xml:space="preserve"> w sylabi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li wyraz na sylab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oblem artykulacyjn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esteśmy czytelnikami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Anna Kamieńsk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Książka</w:t>
            </w:r>
            <w:r>
              <w:rPr>
                <w:rFonts w:eastAsia="Quasi-LucidaBright;Arial Unicode MS"/>
                <w:sz w:val="20"/>
                <w:szCs w:val="20"/>
              </w:rPr>
              <w:t>, s. 99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ormy wypowiedz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Jak zachęcić do przeczytania książki?</w:t>
            </w:r>
            <w:r>
              <w:rPr>
                <w:sz w:val="20"/>
                <w:szCs w:val="20"/>
              </w:rPr>
              <w:t>, s.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Wers </w:t>
              <w:br/>
              <w:t>i zwrotka</w:t>
            </w:r>
            <w:r>
              <w:rPr>
                <w:sz w:val="20"/>
                <w:szCs w:val="20"/>
              </w:rPr>
              <w:t>, s. 29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elementy rytmizujące wypowiedź: wers, strofę – I.1.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miot liryczny – I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wers, strofę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przeżycia osoby mówiącej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sytuacje w wiersz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osobę mówiącą w wierszu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tekst o charakterze argumentacyjnym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edaguje wypowiedź (zachętę) z uzasadnie</w:t>
              <w:softHyphen/>
              <w:t xml:space="preserve">niem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stosuje zasady korzystania z zasobów bibliotecznych – IV.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tworzy według wzoru spis książek: imię i nazwisko autora, tytuł (w cudzysłowie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LA</w:t>
              <w:softHyphen/>
              <w:t>S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Klasa Vc w oblic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agrożenia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da Pierelotk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Zmagania z niewidzialną siłą</w:t>
            </w:r>
            <w:r>
              <w:rPr>
                <w:rFonts w:eastAsia="Quasi-LucidaBright;Arial Unicode MS"/>
                <w:sz w:val="20"/>
                <w:szCs w:val="20"/>
              </w:rPr>
              <w:t>, s. 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 w czytanych utworach – I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reakcje bohaterów wobec zagroż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rekcje bohaterów jako pozytywn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kreśla działania, cechy i dążenia postaci w różnych sytuacjach; dostrzega zmianę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 kultur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elacje między częściami wypowiedzi – 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części teks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na podany temat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podziękowanie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dyplo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a tabele informacjami z tekstu 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 przenosić wyrazy?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Tablica ogłoszeń”.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rzenoszeni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yrazów</w:t>
            </w:r>
            <w:r>
              <w:rPr>
                <w:rFonts w:eastAsia="Quasi-LucidaBright;Arial Unicode MS"/>
                <w:sz w:val="20"/>
                <w:szCs w:val="20"/>
              </w:rPr>
              <w:t>, s. 106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Ortografia. Przenosze-nie wyrazów do następnej linijki</w:t>
            </w:r>
            <w:r>
              <w:rPr>
                <w:sz w:val="20"/>
                <w:szCs w:val="20"/>
              </w:rPr>
              <w:t>, s. 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zenoszenie wyrazów</w:t>
            </w:r>
            <w:r>
              <w:rPr>
                <w:sz w:val="20"/>
                <w:szCs w:val="20"/>
              </w:rPr>
              <w:t>, s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Komunikacja języ</w:t>
              <w:softHyphen/>
              <w:t>kowa i kultura język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umie pojęcie: sylaba – II.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cenia tekst pod względem poprawności ortograficznej – przenoszenie wyrazów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ów języka polskiego – IV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reguły ortograficz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korzysta ze słownika ortograficznego, odczytując oznaczenia dotyczące podziału wyrazu przy przenoszeni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przenosi wyrazy, wykorzystując wiedzę o sylabie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LASIE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abawna histori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 tym, czego nie należy robić podczas lekcji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  <w:br/>
              <w:t>Jean Jacques Sempé,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René Goscin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Tajemny szyfr</w:t>
            </w:r>
            <w:r>
              <w:rPr>
                <w:rFonts w:eastAsia="Quasi-LucidaBright;Arial Unicode MS"/>
                <w:sz w:val="20"/>
                <w:szCs w:val="20"/>
              </w:rPr>
              <w:t>, s. 108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Opowiadanie</w:t>
            </w:r>
            <w:r>
              <w:rPr>
                <w:sz w:val="20"/>
                <w:szCs w:val="20"/>
              </w:rPr>
              <w:t>, s.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określa charakter tekstu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 odpowiedzi na pytania do tekst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sytuację komunikacyjną </w:t>
              <w:br/>
              <w:t>i rozumie jej wpływ na kształt wypowiedzi – II.3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naczenie niewerbalnych środków komunikacji – II.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 (autora, czytelnik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humor sytua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humor w tekście i ilustracjach autorskich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zabawną historię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LASIE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 poprawni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apisać krótką wiadomość?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iszemy wiadomości</w:t>
            </w:r>
            <w:r>
              <w:rPr>
                <w:rFonts w:eastAsia="Quasi-LucidaBright;Arial Unicode MS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. 112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ormy wypowiedz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Jak zwięźle przekazać informację?</w:t>
            </w:r>
            <w:r>
              <w:rPr>
                <w:sz w:val="20"/>
                <w:szCs w:val="20"/>
              </w:rPr>
              <w:t>, s. 33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odróżnia nadawcę od adresata w korespon</w:t>
              <w:softHyphen/>
              <w:t>den</w:t>
              <w:softHyphen/>
              <w:t>cji elektronicznej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temat korespondencj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żywa znaków interpunkcyjnych: kropki, przecinka, znaku zapytania, znaku wykrzyknika, cudzysłowu, dwukropka, średnika, nawiasu – II.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użycie znaków interpunkcyjnych w korespondencj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współczesne formy komunikatów i odpowiednio się nimi posługuje, zachowu</w:t>
              <w:softHyphen/>
              <w:t>jąc zasady etykiety językowej – III.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zwięzłą wypowiedź (SM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e-mail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„</w:t>
            </w:r>
            <w:r>
              <w:rPr>
                <w:rFonts w:eastAsia="Quasi-LucidaBright;Arial Unicode MS"/>
                <w:sz w:val="20"/>
                <w:szCs w:val="20"/>
              </w:rPr>
              <w:t>Nagle sfrunął anioł biały”, czyli wiersz o szkole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Jan Twardow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 klasie</w:t>
            </w:r>
            <w:r>
              <w:rPr>
                <w:rFonts w:eastAsia="Quasi-LucidaBright;Arial Unicode MS"/>
                <w:sz w:val="20"/>
                <w:szCs w:val="20"/>
              </w:rPr>
              <w:t>, s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miot liryczny i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tematykę i problematykę utworu – I.1.12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znaczenie dosłowne i przenośne w tekstach – I.1.15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dosłowne i przenośne znaczenie wypowiedzi (patrzeć na coś przez palce, przymknąć na coś oko, z przymrużeniem ok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przypisuje bohaterom lirycznym odpowied</w:t>
              <w:softHyphen/>
              <w:t>nie cech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nastrój wiersz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osobę mówiącą i bohatera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elacje między częściami wypowiedzi (np. tytuł) – 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związek treści wiersza </w:t>
              <w:br/>
              <w:t>z tytułem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ytuację przedstawioną w wiersz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O wyrazach z „ż” wymiennym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otężna śnieżyca”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Pisownia </w:t>
            </w:r>
            <w:r>
              <w:rPr>
                <w:rFonts w:eastAsia="Quasi-LucidaBright;Arial Unicode MS"/>
                <w:sz w:val="20"/>
                <w:szCs w:val="20"/>
              </w:rPr>
              <w:t xml:space="preserve">ż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ymiennego</w:t>
            </w:r>
            <w:r>
              <w:rPr>
                <w:rFonts w:eastAsia="Quasi-LucidaBright;Arial Unicode MS"/>
                <w:sz w:val="20"/>
                <w:szCs w:val="20"/>
              </w:rPr>
              <w:t>, s. 114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Ortografia. Pisownia wyrazów z </w:t>
            </w:r>
            <w:r>
              <w:rPr>
                <w:sz w:val="20"/>
                <w:szCs w:val="20"/>
              </w:rPr>
              <w:t>ż</w:t>
            </w:r>
            <w:r>
              <w:rPr>
                <w:i/>
                <w:sz w:val="20"/>
                <w:szCs w:val="20"/>
              </w:rPr>
              <w:t xml:space="preserve"> wymiennym, </w:t>
            </w:r>
            <w:r>
              <w:rPr>
                <w:sz w:val="20"/>
                <w:szCs w:val="20"/>
              </w:rPr>
              <w:t>s. 77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.</w:t>
            </w:r>
            <w:r>
              <w:rPr>
                <w:i/>
                <w:sz w:val="20"/>
                <w:szCs w:val="20"/>
              </w:rPr>
              <w:t xml:space="preserve"> Pisownia </w:t>
            </w:r>
            <w:r>
              <w:rPr>
                <w:sz w:val="20"/>
                <w:szCs w:val="20"/>
              </w:rPr>
              <w:t>ż</w:t>
            </w:r>
            <w:r>
              <w:rPr>
                <w:i/>
                <w:sz w:val="20"/>
                <w:szCs w:val="20"/>
              </w:rPr>
              <w:t xml:space="preserve"> wymiennego</w:t>
            </w:r>
            <w:r>
              <w:rPr>
                <w:sz w:val="20"/>
                <w:szCs w:val="20"/>
              </w:rPr>
              <w:t>, s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 xml:space="preserve">i interpunkcj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wyjaśnia pisownię wyrazów z </w:t>
            </w:r>
            <w:r>
              <w:rPr>
                <w:i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 wymienny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poprawnie zapisuje wyrazy z </w:t>
            </w:r>
            <w:r>
              <w:rPr>
                <w:i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 wymienny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rozumie regułę ortograficzną pisowni wyrazów z </w:t>
            </w:r>
            <w:r>
              <w:rPr>
                <w:i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 wymiennym</w:t>
            </w:r>
          </w:p>
        </w:tc>
      </w:tr>
      <w:tr>
        <w:trPr>
          <w:trHeight w:val="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zostało utrwalone na zdjęciu?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Szkoła w różny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zakątkach świata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umie swoistość tekstów kultury przyna</w:t>
              <w:softHyphen/>
              <w:t>leż</w:t>
              <w:softHyphen/>
              <w:t>nych do: sztuk plastycznych – I.2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różnice między elementami rzeczywistości na podstawie fotografii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W…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– III. 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otografie według podanych dyspozycj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szędzie dzieci muszą się uczyć? O szkole tu i tam…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ta Piątkowska </w:t>
            </w:r>
            <w:r>
              <w:rPr>
                <w:i/>
                <w:sz w:val="20"/>
                <w:szCs w:val="20"/>
              </w:rPr>
              <w:t>Dzieci z Czarnego Lądu</w:t>
            </w:r>
            <w:r>
              <w:rPr>
                <w:sz w:val="20"/>
                <w:szCs w:val="20"/>
              </w:rPr>
              <w:t>, s. 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łasną szkołę ze szkołą w Afryc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gromadzi informacje na temat bohatera i miejsca akcj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a związane z treścią utworu, np. dalsze losy bohatera – III.2.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formy współczesnych komunika</w:t>
              <w:softHyphen/>
              <w:t>tów i odpowiednio się nimi posługuje, zachowując zasady etykiety językowej – III.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e-mai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ciąg dalszy opowiad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notatki o bohaterz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isownię „ch” można uzasadnić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Ze słuchawką w uchu”. Pisownia </w:t>
            </w:r>
            <w:r>
              <w:rPr>
                <w:rFonts w:eastAsia="Quasi-LucidaBright;Arial Unicode MS"/>
                <w:sz w:val="20"/>
                <w:szCs w:val="20"/>
              </w:rPr>
              <w:t xml:space="preserve">ch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ymienne</w:t>
              <w:softHyphen/>
              <w:t>go</w:t>
            </w:r>
            <w:r>
              <w:rPr>
                <w:rFonts w:eastAsia="Quasi-LucidaBright;Arial Unicode MS"/>
                <w:sz w:val="20"/>
                <w:szCs w:val="20"/>
              </w:rPr>
              <w:t>, s. 122</w:t>
            </w:r>
          </w:p>
          <w:p>
            <w:pPr>
              <w:pStyle w:val="Normal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Ortografia. Pisownia wyrazów z </w:t>
            </w:r>
            <w:r>
              <w:rPr>
                <w:sz w:val="20"/>
                <w:szCs w:val="20"/>
              </w:rPr>
              <w:t xml:space="preserve">ch </w:t>
            </w:r>
            <w:r>
              <w:rPr>
                <w:i/>
                <w:sz w:val="20"/>
                <w:szCs w:val="20"/>
              </w:rPr>
              <w:t>wymiennym</w:t>
            </w:r>
            <w:r>
              <w:rPr>
                <w:sz w:val="20"/>
                <w:szCs w:val="20"/>
              </w:rPr>
              <w:t>, s. 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isownia</w:t>
            </w:r>
            <w:r>
              <w:rPr>
                <w:sz w:val="20"/>
                <w:szCs w:val="20"/>
              </w:rPr>
              <w:t xml:space="preserve"> ch </w:t>
            </w:r>
            <w:r>
              <w:rPr>
                <w:i/>
                <w:sz w:val="20"/>
                <w:szCs w:val="20"/>
              </w:rPr>
              <w:t>wymiennego</w:t>
            </w:r>
            <w:r>
              <w:rPr>
                <w:sz w:val="20"/>
                <w:szCs w:val="20"/>
              </w:rPr>
              <w:t>, s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poprawnie zapisuje wyrazy z </w:t>
            </w:r>
            <w:r>
              <w:rPr>
                <w:i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 wymienny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wyjaśnia pisownię wyrazów z </w:t>
            </w:r>
            <w:r>
              <w:rPr>
                <w:i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 wymiennym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odczytuje regułę ortograficzną pisowni wyrazów z </w:t>
            </w:r>
            <w:r>
              <w:rPr>
                <w:i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 wymiennym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Gdzie się mieściła i jak wyglądała Akademia pana Kleksa?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Makieta Akademii pana Kleksa – projekt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FILM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Jan Brzechwa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Ta oraz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inne bajki</w:t>
            </w:r>
            <w:r>
              <w:rPr>
                <w:rFonts w:eastAsia="Quasi-LucidaBright;Arial Unicode MS"/>
                <w:sz w:val="20"/>
                <w:szCs w:val="20"/>
              </w:rPr>
              <w:t>, s. 124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Film: </w:t>
            </w:r>
            <w:r>
              <w:rPr>
                <w:rFonts w:eastAsia="Quasi-LucidaBright;Arial Unicode MS"/>
                <w:b/>
                <w:bCs/>
                <w:i/>
                <w:iCs/>
                <w:sz w:val="20"/>
                <w:szCs w:val="20"/>
              </w:rPr>
              <w:t xml:space="preserve">Akademia pana Kleksa </w:t>
            </w:r>
            <w:r>
              <w:rPr>
                <w:rFonts w:eastAsia="Quasi-LucidaBright;Arial Unicode MS"/>
                <w:sz w:val="20"/>
                <w:szCs w:val="20"/>
              </w:rPr>
              <w:t>(reż. Krzyszt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Gradows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Odbiór tekstów kultu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do opis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opis literacki (budynek)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autora od narratora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przedmiotu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is obiektu na podstawie notatki słowno-graficznej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i różne formy zapisywania pozyskanych informacji – IV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korzysta z informacji zawartych w różnych źródłach, gromadzi wiadomości i selekcjo</w:t>
              <w:softHyphen/>
              <w:t>nuje informacje – IV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makietę miejsca ak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gromadzi informacje na temat filmu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W …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LEKTURA OBOWIĄZKOW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Jan Brzechwa </w:t>
            </w:r>
            <w:r>
              <w:rPr>
                <w:rFonts w:eastAsia="Quasi-LucidaBright;Arial Unicode MS"/>
                <w:b/>
                <w:bCs/>
                <w:i/>
                <w:iCs/>
                <w:sz w:val="20"/>
                <w:szCs w:val="20"/>
              </w:rPr>
              <w:t xml:space="preserve">Akademia pana Kleksa </w:t>
            </w:r>
            <w:r>
              <w:rPr>
                <w:rFonts w:eastAsia="Quasi-LucidaBright;Arial Unicode MS"/>
                <w:sz w:val="20"/>
                <w:szCs w:val="20"/>
              </w:rPr>
              <w:t>(całość)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Sprawdzian ze znajomości lektury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2. Gdzie mieściła się i jak wyglądała </w:t>
            </w:r>
          </w:p>
          <w:p>
            <w:pPr>
              <w:pStyle w:val="Normal"/>
              <w:autoSpaceDE w:val="false"/>
              <w:ind w:left="270" w:hanging="142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Akademia pana Kleksa?</w:t>
            </w:r>
          </w:p>
          <w:p>
            <w:pPr>
              <w:pStyle w:val="Normal"/>
              <w:autoSpaceDE w:val="false"/>
              <w:ind w:left="270" w:hanging="142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Makieta Akademii pana Kleksa – projek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3. Lekcja kleksografi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4.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Niezwykła opowieść Mateusza</w:t>
            </w:r>
            <w:r>
              <w:rPr>
                <w:rFonts w:eastAsia="Quasi-LucidaBright;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5. Moja kolekcja – moje hobb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oraz ustala kolejność zdarzeń i rozumie ich wzajemną zależność – I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wydarzenia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na pytania dotyczące treści lektur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odtwórczy wypowiedzi – III.2.3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uje podczas słuch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zcza wydarzenia na osi czas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lan, zachowując jednolitą form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opowiada o swojej kolekcji, korzystając z pytań pomocniczych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Dlaczego „nie” dl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marzeń w szkole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oanna Kulm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Marzenia</w:t>
            </w:r>
            <w:r>
              <w:rPr>
                <w:rFonts w:eastAsia="Quasi-LucidaBright;Arial Unicode MS"/>
                <w:sz w:val="20"/>
                <w:szCs w:val="20"/>
              </w:rPr>
              <w:t>, s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określa swoją postawę w konfrontacji z po</w:t>
              <w:softHyphen/>
              <w:t>stawą podmiotu lirycznego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dczytania tekstów poprzez przekład intersemiotyczny – I.2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ilustrację do tekst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omunikacja językowa i kultura języ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osobę mówiąc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 pytania do osoby mówiącej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Kiedy w wyraz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iszemy „ch”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Chwile na schodach szkoły”. </w:t>
            </w:r>
            <w:r>
              <w:rPr>
                <w:rFonts w:eastAsia="Quasi-LucidaBright;Arial Unicode MS"/>
                <w:sz w:val="20"/>
                <w:szCs w:val="20"/>
              </w:rPr>
              <w:t xml:space="preserve">Ch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rzed spółgłoskami, p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literze </w:t>
            </w:r>
            <w:r>
              <w:rPr>
                <w:rFonts w:eastAsia="Quasi-LucidaBrightItalic;Arial Unicode MS"/>
                <w:iCs/>
                <w:sz w:val="20"/>
                <w:szCs w:val="20"/>
              </w:rPr>
              <w:t>s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, na końcu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yrazu</w:t>
            </w:r>
            <w:r>
              <w:rPr>
                <w:rFonts w:eastAsia="Quasi-LucidaBright;Arial Unicode MS"/>
                <w:sz w:val="20"/>
                <w:szCs w:val="20"/>
              </w:rPr>
              <w:t>, s. 129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Quasi-LucidaBrightItalic;Arial Unicode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Ortografia</w:t>
            </w:r>
            <w:r>
              <w:rPr>
                <w:sz w:val="20"/>
                <w:szCs w:val="20"/>
              </w:rPr>
              <w:t xml:space="preserve">. Ch </w:t>
            </w:r>
            <w:r>
              <w:rPr>
                <w:i/>
                <w:sz w:val="20"/>
                <w:szCs w:val="20"/>
              </w:rPr>
              <w:t xml:space="preserve">przed spółgłoskami, po </w:t>
            </w:r>
            <w:r>
              <w:rPr>
                <w:sz w:val="20"/>
                <w:szCs w:val="20"/>
              </w:rPr>
              <w:t>s</w:t>
            </w:r>
            <w:r>
              <w:rPr>
                <w:i/>
                <w:sz w:val="20"/>
                <w:szCs w:val="20"/>
              </w:rPr>
              <w:t>, na końcu wyrazu</w:t>
            </w:r>
            <w:r>
              <w:rPr>
                <w:sz w:val="20"/>
                <w:szCs w:val="20"/>
              </w:rPr>
              <w:t>, s. 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. Ch</w:t>
            </w:r>
            <w:r>
              <w:rPr>
                <w:i/>
                <w:sz w:val="20"/>
                <w:szCs w:val="20"/>
              </w:rPr>
              <w:t xml:space="preserve"> przed spółgłoskami, po literze </w:t>
            </w:r>
            <w:r>
              <w:rPr>
                <w:sz w:val="20"/>
                <w:szCs w:val="20"/>
              </w:rPr>
              <w:t>s</w:t>
            </w:r>
            <w:r>
              <w:rPr>
                <w:i/>
                <w:sz w:val="20"/>
                <w:szCs w:val="20"/>
              </w:rPr>
              <w:t>, na końcu wyrazu</w:t>
            </w:r>
            <w:r>
              <w:rPr>
                <w:sz w:val="20"/>
                <w:szCs w:val="20"/>
              </w:rPr>
              <w:t>, s. 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odczytuje regułę ortograficzną </w:t>
            </w:r>
            <w:r>
              <w:rPr>
                <w:i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 przed spółgłoskami, po literze </w:t>
            </w: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, na końcu wyraz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wyjaśnia pisownię wyrazów z </w:t>
            </w:r>
            <w:r>
              <w:rPr>
                <w:i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 przed spółgłoskami, po literze </w:t>
            </w: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, na końcu wyraz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poprawnie zapisuje wyrazy z </w:t>
            </w:r>
            <w:r>
              <w:rPr>
                <w:i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 przed spółgłoskami, po literze </w:t>
            </w: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, na końcu wyraz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List Wilczusi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do rodziców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dpowied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rodziców na list Wilczusia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an Whybrow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Księga Straszliwej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Niegrzeczności</w:t>
            </w:r>
            <w:r>
              <w:rPr>
                <w:rFonts w:eastAsia="Quasi-LucidaBright;Arial Unicode MS"/>
                <w:sz w:val="20"/>
                <w:szCs w:val="20"/>
              </w:rPr>
              <w:t>, s. 131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Jak napisać list?</w:t>
            </w:r>
            <w:r>
              <w:rPr>
                <w:sz w:val="20"/>
                <w:szCs w:val="20"/>
              </w:rPr>
              <w:t>, s.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List</w:t>
            </w:r>
            <w:r>
              <w:rPr>
                <w:sz w:val="20"/>
                <w:szCs w:val="20"/>
              </w:rPr>
              <w:t>, s.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gromadzi informacje do przedstawienia posta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uczucia postac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Odbiór tekstów kultu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elementy gatunkowe listu 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nadawcę i odbiorcę wypowiedzi – II.3.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nadawcę i adresata korespondencji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list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list prywatn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Po jakich spółgłos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iszemy „rz”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odczas przerwy”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Pisownia </w:t>
            </w:r>
            <w:r>
              <w:rPr>
                <w:rFonts w:eastAsia="Quasi-LucidaBright;Arial Unicode MS"/>
                <w:sz w:val="20"/>
                <w:szCs w:val="20"/>
              </w:rPr>
              <w:t xml:space="preserve">rz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o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spółgłoskach </w:t>
            </w:r>
            <w:r>
              <w:rPr>
                <w:rFonts w:eastAsia="Quasi-LucidaBrightItalic;Arial Unicode MS"/>
                <w:iCs/>
                <w:sz w:val="20"/>
                <w:szCs w:val="20"/>
              </w:rPr>
              <w:t>p, b, k, g, t, d, ch, j, w</w:t>
            </w:r>
            <w:r>
              <w:rPr>
                <w:rFonts w:eastAsia="Quasi-LucidaBright;Arial Unicode MS"/>
                <w:sz w:val="20"/>
                <w:szCs w:val="20"/>
              </w:rPr>
              <w:t>, s. 134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Ortografia. Pisownia</w:t>
            </w:r>
            <w:r>
              <w:rPr>
                <w:sz w:val="20"/>
                <w:szCs w:val="20"/>
              </w:rPr>
              <w:t xml:space="preserve"> rz</w:t>
            </w:r>
            <w:r>
              <w:rPr>
                <w:i/>
                <w:sz w:val="20"/>
                <w:szCs w:val="20"/>
              </w:rPr>
              <w:t xml:space="preserve"> po spółgłoskach</w:t>
            </w:r>
            <w:r>
              <w:rPr>
                <w:sz w:val="20"/>
                <w:szCs w:val="20"/>
              </w:rPr>
              <w:t xml:space="preserve"> p, b, k, g, t, d, ch, j, w, s. 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Pisownia </w:t>
            </w:r>
            <w:r>
              <w:rPr>
                <w:sz w:val="20"/>
                <w:szCs w:val="20"/>
              </w:rPr>
              <w:t>rz</w:t>
            </w:r>
            <w:r>
              <w:rPr>
                <w:i/>
                <w:sz w:val="20"/>
                <w:szCs w:val="20"/>
              </w:rPr>
              <w:t xml:space="preserve"> po spółgłoskach</w:t>
            </w:r>
            <w:r>
              <w:rPr>
                <w:sz w:val="20"/>
                <w:szCs w:val="20"/>
              </w:rPr>
              <w:t>, s. 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odczytuje regułę ortograficzną pisowni wyrazów z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 po spółgłosk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wyjaśnia pisownię wyrazów z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 po spółgłosk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zapisuje wyrazy z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 po spółgłoskach – przedstawia sytuację na podstawie rysunku, używając wyrazów z </w:t>
            </w:r>
            <w:r>
              <w:rPr>
                <w:i/>
                <w:sz w:val="20"/>
                <w:szCs w:val="20"/>
              </w:rPr>
              <w:t>rz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informacji zawartych w różnych źródłach – IV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ów ogólnych języka polskiego – IV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a ortograficzn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kalendarza (imiona)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prawdzę się!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Tomasz Małkowski ***, s. 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I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poznaje w tekście literackim porównanie – I.1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objaśnia znaczenie dosłowne i przenośne w tekstach – I.1.15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bohater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zas i miejsce wydarze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echy bohate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źródło informacji na podany tem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porównani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wiązków wyrazow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ostępowanie posta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je tytuł opowiadani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odpowiedzi zgodne z treścią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3. Komunikacja językowa i kultura języ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umie pojęcie: sylaba – II.3.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umie, na czym polega etykieta językowa, i stosuje jej zasady – II.3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dzieli wyraz na sylaby przy przenoszeniu 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list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współczesne formy komunikatów  – III.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list prywatn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informację SMS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informacji zawartych w różnych źródłach – IV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źródło informacji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TEST 2</w:t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182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enie i omówienie testu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Quasi-LucidaBright;Arial Unicode MS"/>
                <w:sz w:val="20"/>
                <w:szCs w:val="20"/>
              </w:rPr>
              <w:t>WŚROD NAJBLIŻSZYCH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Kulturalnie przy stole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lansza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 domu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treść tekstów kultury do własnego doświadczenia – I.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formacje z rysunk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rontuje oglądane sytuacje z własnymi doświadczeniam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umie, na czym polega etykieta językowa, i stosuje jej zasady – II.3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łownictwo grzecznościowe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Warto… – baśń </w:t>
              <w:br/>
              <w:t>o trzech małych świnkach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Peter Holeinone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Trzy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małe świnki</w:t>
            </w:r>
            <w:r>
              <w:rPr>
                <w:rFonts w:eastAsia="Quasi-LucidaBright;Arial Unicode MS"/>
                <w:sz w:val="20"/>
                <w:szCs w:val="20"/>
              </w:rPr>
              <w:t>, s. 140</w:t>
            </w:r>
          </w:p>
          <w:p>
            <w:pPr>
              <w:pStyle w:val="Normal"/>
              <w:rPr>
                <w:rFonts w:eastAsia="Quasi-LucidaBright;Arial Unicode MS"/>
                <w:i/>
                <w:i/>
                <w:sz w:val="20"/>
                <w:szCs w:val="20"/>
              </w:rPr>
            </w:pPr>
            <w:r>
              <w:rPr>
                <w:rFonts w:eastAsia="Quasi-LucidaBright;Arial Unicode MS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</w:t>
              <w:softHyphen/>
              <w:t xml:space="preserve">dzi. Jak umieścić dialog </w:t>
              <w:br/>
              <w:t>w tekście?</w:t>
            </w:r>
            <w:r>
              <w:rPr>
                <w:sz w:val="20"/>
                <w:szCs w:val="20"/>
              </w:rPr>
              <w:t>, s. 3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Narrator</w:t>
            </w:r>
            <w:r>
              <w:rPr>
                <w:sz w:val="20"/>
                <w:szCs w:val="20"/>
              </w:rPr>
              <w:t>, s. 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poznaje fikcję literacką; rozróżnia elementy realistyczne i fantastyczne w utworach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narrację pierwszoosobową </w:t>
              <w:br/>
              <w:t>i trzecioosobową oraz wskazuje ich funkcję w utworze – I.1.1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znaczenia dosłowne i przenośne w tekstach – I.1.1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śla wartości ważne dla bohatera – I.1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elementy fantastyczne </w:t>
              <w:br/>
              <w:t>i rzeczywiste w tekśc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posta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omawia wartość jednomyślności we wspól</w:t>
              <w:softHyphen/>
              <w:t>nym działani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rrato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zesłanie baśn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zdanie w rozmowie na zadany temat, odwołując się do przykładów z doświadczenia lub obserwacji</w:t>
            </w:r>
          </w:p>
        </w:tc>
      </w:tr>
      <w:tr>
        <w:trPr>
          <w:trHeight w:val="64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tworzy spójne wypowiedzi w następujących formach gatunkowych: opowiadanie, tekst o charakterze argumentacyjnym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baśń ze świadomością roli narratora i dialogu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Fantastyczn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powieść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 pochodze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rodziny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Joanna Papuzińsk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Opowieść</w:t>
            </w:r>
            <w:r>
              <w:rPr>
                <w:rFonts w:eastAsia="Quasi-LucidaBright;Arial Unicode MS"/>
                <w:sz w:val="20"/>
                <w:szCs w:val="20"/>
              </w:rPr>
              <w:t>, s. 145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różnia elementy realistyczne i fantastyczne w utworach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ę elementów konstrukcyjnych utworu, w tym tytułu – I.1.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oraz ustala kolejność zdarzeń i rozumie ich wzajemną zależność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w utworze bohaterów – I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elementy historyczne, legendarne i baśniow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poznaje elementy fantastycz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darzenia w ciągu chronologiczny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opozycję innego tytułu wiersz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różnicowanie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razy wieloznaczne i rozumie ich znaczenie w tekście – 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óżne znaczenia wyrazu histor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stosuje słownictwo określające pokrewień</w:t>
              <w:softHyphen/>
              <w:t>stwa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tworzy spójne wypowiedzi w następujących formach gatunkowych: opowiadanie (twórcze)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owiada o baśniowym pochodzeniu własnej rodziny 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 co można by zapytać osobę ze starej fotografii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Jarosław Mikołajewski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Stara fotografia mojego taty</w:t>
            </w:r>
            <w:r>
              <w:rPr>
                <w:rFonts w:eastAsia="Quasi-LucidaBright;Arial Unicode MS"/>
                <w:sz w:val="20"/>
                <w:szCs w:val="20"/>
              </w:rPr>
              <w:t>, s. 147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Zabawy słowem. Zabawy brzmieniem słowa. Rym</w:t>
            </w:r>
            <w:r>
              <w:rPr>
                <w:sz w:val="20"/>
                <w:szCs w:val="20"/>
              </w:rPr>
              <w:t xml:space="preserve">, s. 19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.</w:t>
            </w:r>
            <w:r>
              <w:rPr>
                <w:i/>
                <w:sz w:val="20"/>
                <w:szCs w:val="20"/>
              </w:rPr>
              <w:t xml:space="preserve"> Rym</w:t>
            </w:r>
            <w:r>
              <w:rPr>
                <w:sz w:val="20"/>
                <w:szCs w:val="20"/>
              </w:rPr>
              <w:t>, s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poznaje elementy rytmizujące wypowiedź, w tym rym – I.1.6 charakteryzuje podmiot liryczny – I.1.9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podmiot lirycz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rozpoznaje rym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omunikacja językowa i kultura języ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naczenie niewerbalnych środków komunikacji – II.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formacje z fotografi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isownia „ż” </w:t>
              <w:br/>
              <w:t>w</w:t>
            </w:r>
            <w:r>
              <w:rPr>
                <w:rFonts w:eastAsia="Quasi-LucidaBright;Arial Unicode MS"/>
                <w:i/>
                <w:sz w:val="20"/>
                <w:szCs w:val="20"/>
              </w:rPr>
              <w:t xml:space="preserve"> </w:t>
            </w:r>
            <w:r>
              <w:rPr>
                <w:rFonts w:eastAsia="Quasi-LucidaBright;Arial Unicode MS"/>
                <w:sz w:val="20"/>
                <w:szCs w:val="20"/>
              </w:rPr>
              <w:t>cząstkach</w:t>
            </w:r>
            <w:r>
              <w:rPr>
                <w:rFonts w:eastAsia="Quasi-LucidaBright;Arial Unicode MS"/>
                <w:i/>
                <w:sz w:val="20"/>
                <w:szCs w:val="20"/>
              </w:rPr>
              <w:t xml:space="preserve"> </w:t>
            </w:r>
            <w:r>
              <w:rPr>
                <w:rFonts w:eastAsia="Quasi-LucidaBright;Arial Unicode MS"/>
                <w:sz w:val="20"/>
                <w:szCs w:val="20"/>
              </w:rPr>
              <w:t xml:space="preserve">„ża-”, „żo-”, „żu-”, </w:t>
              <w:br/>
              <w:t>„ży-”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i/>
                <w:sz w:val="20"/>
                <w:szCs w:val="20"/>
              </w:rPr>
              <w:t xml:space="preserve">Rodzinny koncert życzeń. Pisownia </w:t>
            </w:r>
            <w:r>
              <w:rPr>
                <w:rFonts w:eastAsia="Quasi-LucidaBright;Arial Unicode MS"/>
                <w:sz w:val="20"/>
                <w:szCs w:val="20"/>
              </w:rPr>
              <w:t xml:space="preserve">ż </w:t>
            </w:r>
            <w:r>
              <w:rPr>
                <w:rFonts w:eastAsia="Quasi-LucidaBright;Arial Unicode MS"/>
                <w:i/>
                <w:sz w:val="20"/>
                <w:szCs w:val="20"/>
              </w:rPr>
              <w:br/>
              <w:t xml:space="preserve">w cząstkach </w:t>
            </w:r>
            <w:r>
              <w:rPr>
                <w:rFonts w:eastAsia="Quasi-LucidaBright;Arial Unicode MS"/>
                <w:sz w:val="20"/>
                <w:szCs w:val="20"/>
              </w:rPr>
              <w:t>ża-, żo-, żu-, ży</w:t>
            </w:r>
            <w:r>
              <w:rPr>
                <w:rFonts w:eastAsia="Quasi-LucidaBright;Arial Unicode MS"/>
                <w:i/>
                <w:sz w:val="20"/>
                <w:szCs w:val="20"/>
              </w:rPr>
              <w:t>-</w:t>
            </w:r>
            <w:r>
              <w:rPr>
                <w:rFonts w:eastAsia="Quasi-LucidaBright;Arial Unicode MS"/>
                <w:sz w:val="20"/>
                <w:szCs w:val="20"/>
              </w:rPr>
              <w:t>, s. 149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eszyt ćwiczeń, cz. 1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i/>
                <w:sz w:val="20"/>
                <w:szCs w:val="20"/>
              </w:rPr>
              <w:t xml:space="preserve">Pisownia </w:t>
            </w:r>
            <w:r>
              <w:rPr>
                <w:rFonts w:eastAsia="Quasi-LucidaBright;Arial Unicode MS"/>
                <w:sz w:val="20"/>
                <w:szCs w:val="20"/>
              </w:rPr>
              <w:t xml:space="preserve">ż </w:t>
            </w:r>
            <w:r>
              <w:rPr>
                <w:rFonts w:eastAsia="Quasi-LucidaBright;Arial Unicode MS"/>
                <w:i/>
                <w:sz w:val="20"/>
                <w:szCs w:val="20"/>
              </w:rPr>
              <w:t xml:space="preserve">w cząstkach </w:t>
            </w:r>
            <w:r>
              <w:rPr>
                <w:rFonts w:eastAsia="Quasi-LucidaBright;Arial Unicode MS"/>
                <w:sz w:val="20"/>
                <w:szCs w:val="20"/>
              </w:rPr>
              <w:t>ża-, żo-, żu-, ży-, s. 94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Ćwiczenia. </w:t>
            </w:r>
            <w:r>
              <w:rPr>
                <w:rFonts w:eastAsia="Quasi-LucidaBright;Arial Unicode MS"/>
                <w:i/>
                <w:sz w:val="20"/>
                <w:szCs w:val="20"/>
              </w:rPr>
              <w:t xml:space="preserve">Pisownia </w:t>
            </w:r>
            <w:r>
              <w:rPr>
                <w:rFonts w:eastAsia="Quasi-LucidaBright;Arial Unicode MS"/>
                <w:sz w:val="20"/>
                <w:szCs w:val="20"/>
              </w:rPr>
              <w:t>ż</w:t>
            </w:r>
            <w:r>
              <w:rPr>
                <w:rFonts w:eastAsia="Quasi-LucidaBright;Arial Unicode MS"/>
                <w:i/>
                <w:sz w:val="20"/>
                <w:szCs w:val="20"/>
              </w:rPr>
              <w:t xml:space="preserve"> </w:t>
              <w:br/>
              <w:t>w cząstkach ż</w:t>
            </w:r>
            <w:r>
              <w:rPr>
                <w:rFonts w:eastAsia="Quasi-LucidaBright;Arial Unicode MS"/>
                <w:sz w:val="20"/>
                <w:szCs w:val="20"/>
              </w:rPr>
              <w:t>a-, żo-, żu-, ży</w:t>
            </w:r>
            <w:r>
              <w:rPr>
                <w:rFonts w:eastAsia="Quasi-LucidaBright;Arial Unicode MS"/>
                <w:i/>
                <w:sz w:val="20"/>
                <w:szCs w:val="20"/>
              </w:rPr>
              <w:t>-</w:t>
            </w:r>
            <w:r>
              <w:rPr>
                <w:rFonts w:eastAsia="Quasi-LucidaBright;Arial Unicode MS"/>
                <w:sz w:val="20"/>
                <w:szCs w:val="20"/>
              </w:rPr>
              <w:t>, s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zapisuje wyrazy z </w:t>
            </w:r>
            <w:r>
              <w:rPr>
                <w:i/>
                <w:sz w:val="20"/>
                <w:szCs w:val="20"/>
              </w:rPr>
              <w:t>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ylabach </w:t>
            </w:r>
            <w:r>
              <w:rPr>
                <w:i/>
                <w:sz w:val="20"/>
                <w:szCs w:val="20"/>
              </w:rPr>
              <w:t>ża-, żo-, żu-, ży-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yjątki: rzadko, Rzym, rzucać, rzodkiewka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ŚROD NAJBLIŻSZYCH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równujemy baśń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 opowiadaniem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Hans Christi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Andersen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Księżniczka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na ziarnku grochu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 xml:space="preserve">s. 150; Natalia Usenko, Danuta Wawiłow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Księżniczka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z ogłoszenia</w:t>
            </w:r>
            <w:r>
              <w:rPr>
                <w:rFonts w:eastAsia="Quasi-LucidaBright;Arial Unicode MS"/>
                <w:sz w:val="20"/>
                <w:szCs w:val="20"/>
              </w:rPr>
              <w:t>, s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czytany utwór jako baśń, opowiadanie – I.1.3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kolejność zdarzeń – I.1.5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kolejność zdarzeń w utworz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je tytuły zdarzenio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identyfikuje typowe cechy baśni: początek i zakończenie, postaci, fantastykę, czas i miejsca wydarze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teksty literackie pod względem cech gatunkowych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ialog z użyciem frazeologizmów pochodzenia baśniowego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zego się możn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nauczyć od dziadka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Angela Nanetti </w:t>
              <w:br/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A teraz posłuchaj…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154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eszyt ćwiczeń, cz. 1.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Cs/>
                <w:sz w:val="20"/>
                <w:szCs w:val="20"/>
              </w:rPr>
            </w:pPr>
            <w:r>
              <w:rPr>
                <w:rFonts w:eastAsia="Quasi-LucidaBright;Arial Unicode MS"/>
                <w:i/>
                <w:sz w:val="20"/>
                <w:szCs w:val="20"/>
              </w:rPr>
              <w:t>Jak barwnie opowiadać</w:t>
            </w:r>
            <w:r>
              <w:rPr>
                <w:rFonts w:eastAsia="Quasi-LucidaBright;Arial Unicode MS"/>
                <w:sz w:val="20"/>
                <w:szCs w:val="20"/>
              </w:rPr>
              <w:t>, s. 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ratora i bohaterów w czy</w:t>
              <w:softHyphen/>
              <w:t>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w utworze bohaterów głównych oraz określa ich cechy – I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narrator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osunek narratora do posta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ntencje postaci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ŚROD NAJBLIŻSZYCH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2. Odbiór tekstów kultu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informacje z tekstu na schemaci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ą do danej formy gatunkowej kompozycje i układ graficzny – II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kilkuzdaniową wypowiedź na temat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ŚWIAT DO</w:t>
              <w:softHyphen/>
              <w:t>RO</w:t>
              <w:softHyphen/>
              <w:t>SŁYCHŚWIAT DZIECI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wiemy o osobi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powiadającej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w utworze „Domo</w:t>
              <w:softHyphen/>
              <w:t>we przedstawienie”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Tworzymy dalszy ciąg opowieści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Grzegorz Kasdepke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Dom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rzedstawienie</w:t>
            </w:r>
            <w:r>
              <w:rPr>
                <w:rFonts w:eastAsia="Quasi-LucidaBright;Arial Unicode MS"/>
                <w:sz w:val="20"/>
                <w:szCs w:val="20"/>
              </w:rPr>
              <w:t>, s. 157</w:t>
            </w:r>
          </w:p>
          <w:p>
            <w:pPr>
              <w:pStyle w:val="Normal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ćwiczeń, cz. 1</w:t>
            </w:r>
            <w:r>
              <w:rPr>
                <w:i/>
                <w:sz w:val="20"/>
                <w:szCs w:val="20"/>
              </w:rPr>
              <w:t>. Różne formy wypowiedz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Jak napisać opowiadanie?</w:t>
            </w:r>
            <w:r>
              <w:rPr>
                <w:sz w:val="20"/>
                <w:szCs w:val="20"/>
              </w:rPr>
              <w:t>, s.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ratora – I.1.9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rratora – uczestnika wydarze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rator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e związane z treścią utworu – III.2.6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ciąg dalszy opowiadani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„</w:t>
            </w:r>
            <w:r>
              <w:rPr>
                <w:rFonts w:eastAsia="Quasi-LucidaBright;Arial Unicode MS"/>
                <w:sz w:val="20"/>
                <w:szCs w:val="20"/>
              </w:rPr>
              <w:t>Nie usiedz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złowi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mały…”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Asa Lind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Skamieniała</w:t>
            </w:r>
            <w:r>
              <w:rPr>
                <w:rFonts w:eastAsia="Quasi-LucidaBright;Arial Unicode MS"/>
                <w:sz w:val="20"/>
                <w:szCs w:val="20"/>
              </w:rPr>
              <w:t>, s.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kolejność zdarzeń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ykę i problematykę utworu – I.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plan, zachowując ciąg chronologiczny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ą do danej formy gatunkowej kompozycje i układ graficzny – II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piosenkę o potrzebach dzieci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chowania bohaterów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Czego oczekują </w:t>
              <w:br/>
              <w:t xml:space="preserve">i jacy są Charlie </w:t>
              <w:br/>
              <w:t>i Lucy? Co by było, gdyby dorośli spełniali wszystki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achcianki dzieci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harles M. Schulz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Fistaszki. Pierwsz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spotkanie</w:t>
            </w:r>
            <w:r>
              <w:rPr>
                <w:rFonts w:eastAsia="Quasi-LucidaBright;Arial Unicode MS"/>
                <w:sz w:val="20"/>
                <w:szCs w:val="20"/>
              </w:rPr>
              <w:t>, s. 164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</w:t>
              <w:softHyphen/>
              <w:t>niem. Zakupy</w:t>
            </w:r>
            <w:r>
              <w:rPr>
                <w:sz w:val="20"/>
                <w:szCs w:val="20"/>
              </w:rPr>
              <w:t>, s.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tekst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wrażenia, jakie wzbudza w nim czytany tekst – I.1.1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swoje wrażenia po lekturze komiks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postaci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omunikacja językowa i kultura języ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intonację poprawną ze względu na cel wypowiedzi – II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, oddając głosem intencje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O pewnym niezwykłym spotkaniu. Historia rybaka, jego żony i złotej rybki.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Aleksander Puszk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Bajka o rybaku i złotej rybce</w:t>
            </w:r>
            <w:r>
              <w:rPr>
                <w:rFonts w:eastAsia="Quasi-LucidaBright;Arial Unicode MS"/>
                <w:sz w:val="20"/>
                <w:szCs w:val="20"/>
              </w:rPr>
              <w:t>, s.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różnia elementy realistyczne i fantastyczne w utworach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wskazuje w utworze bohaterów głównych i drugoplanowych oraz nazywa ich cechy – I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bohatera fantastyczn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o bohater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cechy posta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klasyfikuje bohaterów na pozytywnych i negatywnych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Mówienie i pisan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tekst o charakterze argumentacyjnym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e związane z treścią utworu, np. komponowanie zakończenia – III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informacje o bohaterach na schemac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swoje zdanie na podany tema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inne zakończenie utworu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ŚWIAT DOROSŁYCH, ŚWIAT DZIECI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to jest rodzina wyrazów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Przepis na wyraz”. Rodzina wyrazów </w:t>
              <w:br/>
              <w:t>i wyrazy pokrewne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173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Quasi-LucidaBrightItalic;Arial Unicode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Tworzenie wyrazów. Rodzina wyrazów</w:t>
            </w:r>
            <w:r>
              <w:rPr>
                <w:sz w:val="20"/>
                <w:szCs w:val="20"/>
              </w:rPr>
              <w:t xml:space="preserve">, </w:t>
              <w:br/>
              <w:t>s. 64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Rodzina wyrazów i wyrazy pokrewne</w:t>
            </w:r>
            <w:r>
              <w:rPr>
                <w:sz w:val="20"/>
                <w:szCs w:val="20"/>
              </w:rPr>
              <w:t>, s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 xml:space="preserve">i interpunkcj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wyrazy pokrew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dostrzega zależność między pisownią a przynależnością wyrazów do tej samej rodziny wyraz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tworzy rodzinę wyrazów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Kochać, wymagać, akceptować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Anna Czerwińska-Rydel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Tajemnica Matyldy</w:t>
            </w:r>
            <w:r>
              <w:rPr>
                <w:rFonts w:eastAsia="Quasi-LucidaBright;Arial Unicode MS"/>
                <w:sz w:val="20"/>
                <w:szCs w:val="20"/>
              </w:rPr>
              <w:t>, s. 175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eszyt ćwiczeń, cz. 1.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;Arial Unicode MS"/>
                <w:i/>
                <w:sz w:val="20"/>
                <w:szCs w:val="20"/>
              </w:rPr>
              <w:t>Urodzinowa przygoda</w:t>
            </w:r>
            <w:r>
              <w:rPr>
                <w:rFonts w:eastAsia="Quasi-LucidaBright;Arial Unicode MS"/>
                <w:sz w:val="20"/>
                <w:szCs w:val="20"/>
              </w:rPr>
              <w:t>, s.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intencje, motywacj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Elementy retoryk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ą do danej formy gatunkowej kompozycje i układ graficzny – II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orad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tworzy spójne wypowiedzi w następujących formach gatunkowych: list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a związane z treścią utworu – III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ypowiedź w rol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list do osoby dorosłej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Eksper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 potworach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Stanisław Marijanovic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Mała encykloped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domowych potworów </w:t>
              <w:br/>
              <w:t>I i II</w:t>
            </w:r>
            <w:r>
              <w:rPr>
                <w:rFonts w:eastAsia="Quasi-LucidaBright;Arial Unicode MS"/>
                <w:sz w:val="20"/>
                <w:szCs w:val="20"/>
              </w:rPr>
              <w:t>, s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rtości ważne dla bohatera – I.1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wartości pozytywne i ich przeciwieństwa wpisane w teksty kultury (np. przyjaźń – wrogość, bałaganiarstwo – zamiłowanie do porządku, zdecydowanie – niepewność, agresja – opanowanie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ŚWIAT DOROSŁYCH, ŚWIAT DZIECI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treść tekstów kultury do własnego doświadczenia – I.2.11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rontuje sytuację bohaterów z własnymi doświadczenia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zasadę tworzenia imion postac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ą do danej formy gatunkowej kompozycje i układ graficzny – II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kilkuzdaniową wypowiedź na zadany temat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i różne formy zapisywania pozyskanych informacji – IV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e hasła i ilustracje do małej encyklopedi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Gdzie szukać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dobroci? (Joanna Papuzińska „Pytania”)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oanna Papuziń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ytania</w:t>
            </w:r>
            <w:r>
              <w:rPr>
                <w:rFonts w:eastAsia="Quasi-LucidaBright;Arial Unicode MS"/>
                <w:sz w:val="20"/>
                <w:szCs w:val="20"/>
              </w:rPr>
              <w:t>, s. 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ę elementów konstrukcyjnych utworu, w tym tytułu – I.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tytułu wiersza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temat i główną myśl wiersz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potrzebne informacj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omunikacja językowa i kultura języ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stosuje intonację ze względu na cel wypo</w:t>
              <w:softHyphen/>
              <w:t>wiedzi – II.3.6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ta wiersz w podanych konwencjach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ą do danej formy gatunkowej kompozycje i układ graficzny – II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teks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na pyt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ypowiedź na podany temat w formie pamiętnika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myślę o postaci zbójcy? Adam Mickiewicz „Powrót taty”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m Mickiewicz </w:t>
            </w:r>
            <w:r>
              <w:rPr>
                <w:i/>
                <w:sz w:val="20"/>
                <w:szCs w:val="20"/>
              </w:rPr>
              <w:t>Powrót taty</w:t>
            </w:r>
            <w:r>
              <w:rPr>
                <w:sz w:val="20"/>
                <w:szCs w:val="20"/>
              </w:rPr>
              <w:t>, s. 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kolejność zdarzeń i rozumie ich wzajemną zależność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charakteryzuje narratora i bohaterów w  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wrażenia, jakie wzbudza w nim czytany tekst – I.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uczucia towarzyszące czytaniu balla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zdarz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rrato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postać: negatywna, pozytywn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Odbiór tekstów kultu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ialog w rol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ządkuje informacje na schemacie 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NIE TYLKO W KUCHNI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 zwyczajnych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ytuacjach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 niezwykł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posób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bigniew Ross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Czajnik</w:t>
            </w:r>
            <w:r>
              <w:rPr>
                <w:rFonts w:eastAsia="Quasi-LucidaBright;Arial Unicode MS"/>
                <w:sz w:val="20"/>
                <w:szCs w:val="20"/>
              </w:rPr>
              <w:t>, s. 188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 Malujemy słowem. Obraz poetycki</w:t>
            </w:r>
            <w:r>
              <w:rPr>
                <w:sz w:val="20"/>
                <w:szCs w:val="20"/>
              </w:rPr>
              <w:t>, s. 5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Obraz poetycki</w:t>
            </w:r>
            <w:r>
              <w:rPr>
                <w:sz w:val="20"/>
                <w:szCs w:val="20"/>
              </w:rPr>
              <w:t>, s. 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obrazy poetyckie w poezji – 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poznaje w tekście literackim: przenośnię – I.1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znaczenia dosłowne i przenośne w tekstach – I.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zasadę tworzenia metafory, kojarzy ją z poezj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obraz poetyck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sytuacje w wiersz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dczytania tekstów poprzez przekład intersemiotyczny – I.2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ustruje obraz poetyck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Zróżnicowanie języ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związki frazeologiczne, rozumie ich znaczenie oraz poprawnie stosuje w wypowiedziach – II.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owiedzeń (złapać kogoś na gorącym uczynku, puścić parę z ust, wziąć kogoś w krzyżowy ogień pytań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/>
            </w:pPr>
            <w:r>
              <w:rPr>
                <w:rFonts w:eastAsia="Quasi-LucidaBright;Arial Unicode MS"/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ą do danej formy gatunkowej kompozycje i układ graficzny – II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rzepis kucharsk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 zapisywać wyrazy zakończone na „-ów”, „-ówka”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„</w:t>
            </w:r>
            <w:r>
              <w:rPr>
                <w:rFonts w:eastAsia="Quasi-LucidaBright;Arial Unicode MS"/>
                <w:sz w:val="20"/>
                <w:szCs w:val="20"/>
              </w:rPr>
              <w:t>-ówna”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 kuchni państwa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Pączków”. Pisownia wyrazów zakończonych na </w:t>
            </w:r>
            <w:r>
              <w:rPr>
                <w:rFonts w:eastAsia="Quasi-LucidaBright;Arial Unicode MS"/>
                <w:sz w:val="20"/>
                <w:szCs w:val="20"/>
              </w:rPr>
              <w:t>-ów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eastAsia="Quasi-LucidaBright;Arial Unicode MS"/>
                <w:sz w:val="20"/>
                <w:szCs w:val="20"/>
              </w:rPr>
              <w:t>-ówka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,</w:t>
            </w:r>
            <w:r>
              <w:rPr>
                <w:rFonts w:eastAsia="Quasi-LucidaBright;Arial Unicode MS"/>
                <w:sz w:val="20"/>
                <w:szCs w:val="20"/>
              </w:rPr>
              <w:t xml:space="preserve"> -ówna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eastAsia="Quasi-LucidaBrightItalic;Arial Unicode MS"/>
                <w:iCs/>
                <w:sz w:val="20"/>
                <w:szCs w:val="20"/>
              </w:rPr>
              <w:t>s. 190</w:t>
            </w:r>
          </w:p>
          <w:p>
            <w:pPr>
              <w:pStyle w:val="Normal"/>
              <w:rPr>
                <w:rFonts w:eastAsia="Quasi-LucidaBrightItalic;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Quasi-LucidaBrightItalic;Arial Unicode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ćwiczeń, cz. 2</w:t>
            </w:r>
            <w:r>
              <w:rPr>
                <w:i/>
                <w:sz w:val="20"/>
                <w:szCs w:val="20"/>
              </w:rPr>
              <w:t>. Ortografia. Pisownia wyrazów zakończonych na -</w:t>
            </w:r>
            <w:r>
              <w:rPr>
                <w:sz w:val="20"/>
                <w:szCs w:val="20"/>
              </w:rPr>
              <w:t>ów, -ówka, -ówna, s. 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Pisownia wyrazów zakończonych na </w:t>
            </w:r>
            <w:r>
              <w:rPr>
                <w:sz w:val="20"/>
                <w:szCs w:val="20"/>
              </w:rPr>
              <w:t>-ów, -ówka, -ówna, s. 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zapisuje wyrazy zakończone na 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ów, -ówka, -ów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azwy zakończone na -</w:t>
            </w:r>
            <w:r>
              <w:rPr>
                <w:i/>
                <w:sz w:val="20"/>
                <w:szCs w:val="20"/>
              </w:rPr>
              <w:t xml:space="preserve">ów, -ówka, </w:t>
            </w:r>
          </w:p>
          <w:p>
            <w:pPr>
              <w:pStyle w:val="Normal"/>
              <w:autoSpaceDE w:val="false"/>
              <w:ind w:left="1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ów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yjątki: skuwka, zasuwka, wsuwk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Niezwykła histori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 kanapką w r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głównej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Agnieszka Frączek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Kanapka</w:t>
            </w:r>
            <w:r>
              <w:rPr>
                <w:rFonts w:eastAsia="Quasi-LucidaBright;Arial Unicode MS"/>
                <w:sz w:val="20"/>
                <w:szCs w:val="20"/>
              </w:rPr>
              <w:t>, s. 19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różnicowanie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dosłowne i przenośne znaczenie wyrazów w wypowiedzi; rozpoznaje wyrazy wieloznaczne – 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ytuację przedstawioną w wiersz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yróżnień graficznych w wierszu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naczenie niewerbalnych środków komunikacji – II.3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intonację poprawną ze względu na cel wypowiedzi – II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nie czyta teksty głośno i cich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aża uczucia głosem, mimiką, gestem, ruchem ciała 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Kiedy w wyraz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iszemy „u”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Co robi dzidziuś w kałuży?”.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isownia wyrazów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z </w:t>
            </w:r>
            <w:r>
              <w:rPr>
                <w:rFonts w:eastAsia="Quasi-LucidaBright;Arial Unicode MS"/>
                <w:sz w:val="20"/>
                <w:szCs w:val="20"/>
              </w:rPr>
              <w:t>u, s. 194</w:t>
            </w:r>
          </w:p>
          <w:p>
            <w:pPr>
              <w:pStyle w:val="Normal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Ortografia. Pisownia wyrazów z </w:t>
            </w:r>
            <w:r>
              <w:rPr>
                <w:sz w:val="20"/>
                <w:szCs w:val="20"/>
              </w:rPr>
              <w:t>u, s. 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Pisownia wyrazów z </w:t>
            </w:r>
            <w:r>
              <w:rPr>
                <w:sz w:val="20"/>
                <w:szCs w:val="20"/>
              </w:rPr>
              <w:t>u, s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i interpunkcj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regułę ortograficzn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a tekst wyrazami z </w:t>
            </w:r>
            <w:r>
              <w:rPr>
                <w:i/>
                <w:sz w:val="20"/>
                <w:szCs w:val="20"/>
              </w:rPr>
              <w:t>u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Kształcenie literacki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ą do danej formy gatunkowej kompozycje i układ graficzny – II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 dyktando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to znaczy „część mowy”? Ćwiczenia językow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mienne i nieodmien</w:t>
              <w:softHyphen/>
              <w:t>ne części mowy</w:t>
            </w:r>
            <w:r>
              <w:rPr>
                <w:sz w:val="20"/>
                <w:szCs w:val="20"/>
              </w:rPr>
              <w:t>, s. 1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zęści mowy</w:t>
            </w:r>
            <w:r>
              <w:rPr>
                <w:sz w:val="20"/>
                <w:szCs w:val="20"/>
              </w:rPr>
              <w:t>, s. 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Części mowy</w:t>
            </w:r>
            <w:r>
              <w:rPr>
                <w:sz w:val="20"/>
                <w:szCs w:val="20"/>
              </w:rPr>
              <w:t>, s. 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Gramatyka języka polskieg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części mowy odmienne od nieodmiennych – II.1.2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części mowy odmienne od nieodmienn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óżnia samodzielne części mowy od niesamodzielnych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 opisać siebie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oanna Krzyżane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Cecylka Knedelek</w:t>
            </w:r>
            <w:r>
              <w:rPr>
                <w:rFonts w:eastAsia="Quasi-LucidaBright;Arial Unicode MS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. 198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. </w:t>
            </w:r>
            <w:r>
              <w:rPr>
                <w:i/>
                <w:sz w:val="20"/>
                <w:szCs w:val="20"/>
              </w:rPr>
              <w:t>Różne formy wypowiedz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Jak opisać osobę?</w:t>
            </w:r>
            <w:r>
              <w:rPr>
                <w:sz w:val="20"/>
                <w:szCs w:val="20"/>
              </w:rPr>
              <w:t>, s. 15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narratora i bohaterów </w:t>
              <w:br/>
              <w:t>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w utworze bohaterów głównych oraz określa ich cechy – I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 (narrator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łownictwo (np. wygląd, marzenia, zainteresowania, cechy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potrzebne informacje – I.2.2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wyszukuje w tekście potrzebne informacje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budowania akapitów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uje akapity w opisie postaci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postaci – III.2.1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ohatera literackiego i postać rzeczywistą z wykorzystaniem podanego słownictwa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NIE TYLKO W KUCHNI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nazy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rzeczownik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Kotlety Pawła”. Części mowy – rzeczownik</w:t>
            </w:r>
            <w:r>
              <w:rPr>
                <w:rFonts w:eastAsia="Quasi-LucidaBright;Arial Unicode MS"/>
                <w:sz w:val="20"/>
                <w:szCs w:val="20"/>
              </w:rPr>
              <w:t>, s. 20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Rzeczownik</w:t>
            </w:r>
            <w:r>
              <w:rPr>
                <w:sz w:val="20"/>
                <w:szCs w:val="20"/>
              </w:rPr>
              <w:t>, s. 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Części mowy – rzeczownik</w:t>
            </w:r>
            <w:r>
              <w:rPr>
                <w:sz w:val="20"/>
                <w:szCs w:val="20"/>
              </w:rPr>
              <w:t>, s. 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Gramatyka języka polski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części mowy (rzeczownik) – I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poznaje formy przypadków, liczb i rodza</w:t>
              <w:softHyphen/>
              <w:t>ju gramatycznego rzeczownika – II.1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poprawnie formy gramatyczne wyrazów odmiennych – II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podstawowe części mowy – rzeczowni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rzeczowników nazywających osoby, zwierzęta, rośliny, przedmioty, cechy, czynności, zjawis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 tekście przypadki, liczby (pojedyncza, mnoga) </w:t>
              <w:br/>
              <w:t>i rodzaje gramatyczne (męski, żeński, nijaki); rozumie ich funkcje w wypowied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poprawne formy gramatyczne rzeczowników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 napisać przepis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 królestwie kuchni</w:t>
            </w:r>
            <w:r>
              <w:rPr>
                <w:rFonts w:eastAsia="Quasi-LucidaBright;Arial Unicode MS"/>
                <w:sz w:val="20"/>
                <w:szCs w:val="20"/>
              </w:rPr>
              <w:t>, s. 204</w:t>
            </w:r>
          </w:p>
          <w:p>
            <w:pPr>
              <w:pStyle w:val="Normal"/>
              <w:rPr>
                <w:rFonts w:eastAsia="Quasi-LucidaBrightItalic;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Quasi-LucidaBrightItalic;Arial Unicode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dzi. Jak napisać przepis?</w:t>
            </w:r>
            <w:r>
              <w:rPr>
                <w:sz w:val="20"/>
                <w:szCs w:val="20"/>
              </w:rPr>
              <w:t xml:space="preserve">, </w:t>
              <w:br/>
              <w:t xml:space="preserve">s. 18; </w:t>
            </w:r>
            <w:r>
              <w:rPr>
                <w:i/>
                <w:sz w:val="20"/>
                <w:szCs w:val="20"/>
              </w:rPr>
              <w:t xml:space="preserve">Czytanie ze zrozumieniem. Zabawmy się </w:t>
              <w:br/>
              <w:t>w kucharzy!</w:t>
            </w:r>
            <w:r>
              <w:rPr>
                <w:sz w:val="20"/>
                <w:szCs w:val="20"/>
              </w:rPr>
              <w:t>, s. 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zepis kulinarny</w:t>
            </w:r>
            <w:r>
              <w:rPr>
                <w:sz w:val="20"/>
                <w:szCs w:val="20"/>
              </w:rPr>
              <w:t>, s.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elacje między częściami wypowiedzi – 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formacje z przepis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kompozycję przepis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ą do danej formy gatunkowej kompozycje i układ graficzny – II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w wypowiedzi pisemnej odpowiednią kompozycję i układ graficzny zgodny z wymogami danej formy gatunkowej (w tym wydziela akapity) – przepis kulinarn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ziwiamy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martwą naturę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Henri Fantin-Latour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Martwa natura (</w:t>
            </w:r>
            <w:r>
              <w:rPr>
                <w:rFonts w:eastAsia="Quasi-LucidaBright;Arial Unicode MS"/>
                <w:sz w:val="20"/>
                <w:szCs w:val="20"/>
              </w:rPr>
              <w:t>obraz), s. 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elacje między częściami składowymi wypowiedzi (np. tytuł, wstęp, rozwinięcie, zakończenie) – 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obraz: autor, tytuł, czas i miejsce powstania, nazwa muzeum, treść, nastrój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eło sztuki, stosując trójdzielną kompozycję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nazyw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rzymiotnik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 jak się odmienia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Jaki to był dzień?”. Części mowy – przymiotnik</w:t>
            </w:r>
            <w:r>
              <w:rPr>
                <w:rFonts w:eastAsia="Quasi-LucidaBright;Arial Unicode MS"/>
                <w:sz w:val="20"/>
                <w:szCs w:val="20"/>
              </w:rPr>
              <w:t>, s. 208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Quasi-LucidaBrightItalic;Arial Unicode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Przymiotnik</w:t>
            </w:r>
            <w:r>
              <w:rPr>
                <w:sz w:val="20"/>
                <w:szCs w:val="20"/>
              </w:rPr>
              <w:t>, s. 49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Części mowy – przymiotnik</w:t>
            </w:r>
            <w:r>
              <w:rPr>
                <w:sz w:val="20"/>
                <w:szCs w:val="20"/>
              </w:rPr>
              <w:t>, s. 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Gramatyka języka polski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części mowy (rzeczownik, przymiotnik) i określa ich funkcję w tekście – I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formy przypadków, liczb </w:t>
              <w:br/>
              <w:t>i rodzaju gramatycznego oraz określa ich funkcje w wypowiedzi – II.1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poprawne formy gramatyczne wyrazów odmiennych – II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podstawowe części mowy – przymiotni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poznaje w tekście przypadki, liczby i rodzaje gramatyczne (męskoosobowy, niemęskoosobowy) przymiotnika; rozumie ich funkcj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poprawne formy gramatyczne przymiotnika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prawdzę, co potrafię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live Staples Lew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Dzień u Bobrów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różnia elementy realistyczne i fantastyczne – I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elementy fantastycz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razy pokrewne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treść czytanego teks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zenośny sens wypowiedz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, stosując odpowiednią do danej formy gatunkowej kompozycje i układ graficzny – II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rolę akapitów w tworzeniu całości myślowej – I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edaguje przepis na podstawie informacji z tekstu literacki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zdanie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–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URA OBOWIĄZK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ive Staples Lewis </w:t>
            </w:r>
            <w:r>
              <w:rPr>
                <w:b/>
                <w:i/>
                <w:sz w:val="20"/>
                <w:szCs w:val="20"/>
              </w:rPr>
              <w:t>Lew, Czarownica i stara szafa</w:t>
            </w:r>
            <w:r>
              <w:rPr>
                <w:sz w:val="20"/>
                <w:szCs w:val="20"/>
              </w:rPr>
              <w:t xml:space="preserve"> (całość)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2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aśniowy świat </w:t>
            </w:r>
            <w:r>
              <w:rPr>
                <w:bCs/>
                <w:i/>
                <w:iCs/>
                <w:sz w:val="20"/>
                <w:szCs w:val="20"/>
              </w:rPr>
              <w:t>Opowieści z Narnii.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22"/>
              <w:rPr/>
            </w:pPr>
            <w:r>
              <w:rPr>
                <w:i/>
                <w:iCs/>
                <w:sz w:val="20"/>
                <w:szCs w:val="20"/>
              </w:rPr>
              <w:t>Lew, Czarownica i stara szafa</w:t>
            </w:r>
            <w:r>
              <w:rPr>
                <w:sz w:val="20"/>
                <w:szCs w:val="20"/>
              </w:rPr>
              <w:t xml:space="preserve"> – opowieść o cudownej sile wyobraźni.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 opowieść o zwycięstwie dobra nad złem.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22"/>
              <w:rPr/>
            </w:pPr>
            <w:r>
              <w:rPr>
                <w:sz w:val="20"/>
                <w:szCs w:val="20"/>
              </w:rPr>
              <w:t xml:space="preserve">Każdy może pokonać własne słabości </w:t>
              <w:br/>
              <w:t>i stać się królem Narnii.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wa, od której zależał los Narn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wrażenia, jakie budzi w nim czytany tekst – I.1.1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i zdarze</w:t>
              <w:softHyphen/>
              <w:t>niach oraz określa wartości ważne dla bohatera –– I.1.18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i czyta odpowiednie fragmenty teks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woje wrażenia czytelnicz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, opisuje dwa światy w powieści: realistyczny i fantastyczny (czas, miejące, bohaterowi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wydarz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otywy postępowania bohater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nośne frazeologi</w:t>
              <w:softHyphen/>
              <w:t xml:space="preserve">zmów z rzeczownikiem </w:t>
            </w:r>
            <w:r>
              <w:rPr>
                <w:i/>
                <w:sz w:val="20"/>
                <w:szCs w:val="20"/>
              </w:rPr>
              <w:t>wyobraź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echy kontrastowych  postaci z punktu widzenia innych postac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2. Odbiór tekstów kultu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e informacje wyrażone wprost i p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rednio (ukryte) – 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dróżnia zawarte w tek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e informacje ważne od informacji drugorz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dnych – I.2.5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treść lektur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własne zdanie na temat roli wyobraź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tekst literacki z odpowiednim fragmentem filmu, określając środki wyrazu tych przekaz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rtości reprezentowane przez kontrastowo zestawione światy (i postacie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formułuje pytania do tekstu – III.2.3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e ust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a pytania pomocne w charakterystyce posta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charakterystyką posta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2     TEST 3</w:t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182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enie i omówienie testu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Na wspól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wórku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lansza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Na podwórku i poza jego granicami</w:t>
            </w:r>
            <w:r>
              <w:rPr>
                <w:rFonts w:eastAsia="Quasi-LucidaBright;Arial Unicode MS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. 2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Komunikację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syt. komunikacyjną i rozumie jej wpływ na kształt wypowiedzi – II.3.3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naczenie niewerbalnych środków komunikacji (np. gest, mimika, postawa ciała)  – II.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komunikacyjn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identyfikuje nadawcę i odbiorcę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naczenie niewerbalnych środków komunikowania si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emocje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sady korzystania ze wspólnego miejsca zaba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negocjuje, używając podanego słownictw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łownictwo z określonego kręgu tematycznego (środowisko społeczne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Niezwykła ulica,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niezwykły dom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Liliana Bardijewsk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Uwaga: Nowi!</w:t>
            </w:r>
            <w:r>
              <w:rPr>
                <w:rFonts w:eastAsia="Quasi-LucidaBright;Arial Unicode MS"/>
                <w:sz w:val="20"/>
                <w:szCs w:val="20"/>
              </w:rPr>
              <w:t>, s. 216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 Zestawiamy słowa</w:t>
            </w:r>
            <w:r>
              <w:rPr>
                <w:sz w:val="20"/>
                <w:szCs w:val="20"/>
              </w:rPr>
              <w:t>, s. 8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wrażenia, jakie budzi w nim czytany tekst – I.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swoje reakcje czytelnicze (np. wrażenia, emocj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bohaterów, określa ich zajęcia, uczuci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, przedstawia bohaterów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, opis przeżyć wewnętrznych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enizuje rozmowę na podany tem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yśli bohaterów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udzić wyobraźnię… – epitet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dręcznik: Adam Mickiewicz </w:t>
            </w:r>
            <w:r>
              <w:rPr>
                <w:i/>
                <w:sz w:val="20"/>
                <w:szCs w:val="20"/>
              </w:rPr>
              <w:t>Pan Tadeusz</w:t>
            </w:r>
            <w:r>
              <w:rPr>
                <w:sz w:val="20"/>
                <w:szCs w:val="20"/>
              </w:rPr>
              <w:t>, s. 2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 Malujemy słowem. Epitet</w:t>
            </w:r>
            <w:r>
              <w:rPr>
                <w:sz w:val="20"/>
                <w:szCs w:val="20"/>
              </w:rPr>
              <w:t>, s. 10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Epitet</w:t>
            </w:r>
            <w:r>
              <w:rPr>
                <w:sz w:val="20"/>
                <w:szCs w:val="20"/>
              </w:rPr>
              <w:t xml:space="preserve">, </w:t>
              <w:br/>
              <w:t>s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poznaje w tekście literackim: epitet oraz określa jego funkcję – I.1.4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owiada sytuację przedstawioną w utworz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zeczowniki z tekstu określenia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sytuację przedstawioną w utworze z wykorzystaniem epitet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epitety w tekśc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ę epitetów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nny nie zna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gorszy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Melania Kapelusz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Zielony Pies</w:t>
            </w:r>
            <w:r>
              <w:rPr>
                <w:rFonts w:eastAsia="Quasi-LucidaBright;Arial Unicode MS"/>
                <w:sz w:val="20"/>
                <w:szCs w:val="20"/>
              </w:rPr>
              <w:t>, s. 222</w:t>
            </w:r>
          </w:p>
          <w:p>
            <w:pPr>
              <w:pStyle w:val="Normal"/>
              <w:tabs>
                <w:tab w:val="clear" w:pos="708"/>
                <w:tab w:val="right" w:pos="1784" w:leader="none"/>
              </w:tabs>
              <w:rPr>
                <w:rFonts w:eastAsia="Quasi-LucidaBrightItalic;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Quasi-LucidaBrightItalic;Arial Unicode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Czytanie ze zrozumieniem. Opowieść o szczęśliwym człowieku</w:t>
            </w:r>
            <w:r>
              <w:rPr>
                <w:sz w:val="20"/>
                <w:szCs w:val="20"/>
              </w:rPr>
              <w:t>, s.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7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lan ramowy</w:t>
            </w:r>
            <w:r>
              <w:rPr>
                <w:sz w:val="20"/>
                <w:szCs w:val="20"/>
              </w:rPr>
              <w:t>, s. 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powiada o wydarzeniach fabuły oraz ustala kolejność zdarzeń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według plan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uje o cechach bohaterów na podstawie narra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nosi doświadczenia bohaterów do własnych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zawarte w tekście informacje ważne od drugorzędnych – I.2.5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zawarte w tekście informacje ważne od drugorzędnych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tworzy plan odtwórczy tekstu – III.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lan ramowy zdarze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według planu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WÓRKOWE HISTORIE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rozumienie to podstawa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Barbara Gawryluk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Dżok. Legenda o psiej wierności</w:t>
            </w:r>
            <w:r>
              <w:rPr>
                <w:rFonts w:eastAsia="Quasi-LucidaBright;Arial Unicode MS"/>
                <w:sz w:val="20"/>
                <w:szCs w:val="20"/>
              </w:rPr>
              <w:t>, s. 227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– I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opowiada sytuację opisaną </w:t>
              <w:br/>
              <w:t xml:space="preserve">w utworze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rzeczytany tekst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tekst o charakterze argumentacyjnym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zdanie na podany temat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rtret ulubieńca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Agnieszka Frączek, Urszula Kozłowska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iersze „pod psem”, czyli awantura o ps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metrykę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s. 2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Czytanie utworów literackich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konstrukcyjnych utworu, w tym tytułu – I.1.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zywa wrażenia, jakie wzbudza w nim czytany utwór – I.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o wrażeniach po przeczytaniu utwor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wiązek tytułu z treścią utwor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 – III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konstruuje rozmowę na zadany temat z wykorzystaniem podanego słownictw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tworzy spójne wypowiedzi w następujących formach gatunkowych: opis, charakterysty</w:t>
              <w:softHyphen/>
              <w:t>ka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wierzę zgodnie z podaną instrukcją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LEKTURA UZUPEŁNIAJĄC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Ewa Chotomska </w:t>
            </w:r>
            <w:r>
              <w:rPr>
                <w:rFonts w:eastAsia="Quasi-LucidaBright;Arial Unicode MS"/>
                <w:b/>
                <w:bCs/>
                <w:i/>
                <w:iCs/>
                <w:sz w:val="20"/>
                <w:szCs w:val="20"/>
              </w:rPr>
              <w:t xml:space="preserve">Pamiętnik Felka Parerasa </w:t>
            </w:r>
            <w:r>
              <w:rPr>
                <w:rFonts w:eastAsia="Quasi-LucidaBright;Arial Unicode MS"/>
                <w:sz w:val="20"/>
                <w:szCs w:val="20"/>
              </w:rPr>
              <w:t>(całość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1. Jak Pareras widział świat – sprawdź, czy te słowa także znasz!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Kim jest Pareras?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3. Pies – najlepszy przyjaciel człowieka.</w:t>
            </w:r>
          </w:p>
          <w:p>
            <w:pPr>
              <w:pStyle w:val="Normal"/>
              <w:ind w:left="-14" w:hanging="14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4. W cztery strony świata na czterech łapa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powiada o wydarzeniach fabuły oraz ustala kolejność zdarzeń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wskazuje w utworze bohaterów głównych i drugoplanowych oraz określa ich cechy – I.1.1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rtości ważne dla bohatera – I.1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ządkuje plan wydarzeń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koliczności, w jakich pies sprawdza się jako przyjaciel człowie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echy przyjaciel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zna pojęcie: odpowiedzialnoś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e podróżow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treść lektur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, opis postaci, pozdrowienia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edaguje opis postaci literackiej z elementa</w:t>
              <w:softHyphen/>
              <w:t>mi charakterystyk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 na temat o obowiązków właściciela ps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zapisuje ad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artkę z pozdrowieniami z użyciem słownictwa związanego z miejscem pobytu nadawcy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WÓRKOWE HISTORIE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 komiksow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Mirmiłowie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Uśmiechnij się!</w:t>
            </w:r>
            <w:r>
              <w:rPr>
                <w:rFonts w:eastAsia="Quasi-LucidaBright;Arial Unicode MS"/>
                <w:sz w:val="20"/>
                <w:szCs w:val="20"/>
              </w:rPr>
              <w:t xml:space="preserve"> (Janusz Christa, </w:t>
            </w:r>
            <w:r>
              <w:rPr>
                <w:rFonts w:eastAsia="Quasi-LucidaBright;Arial Unicode MS"/>
                <w:i/>
                <w:sz w:val="20"/>
                <w:szCs w:val="20"/>
              </w:rPr>
              <w:t>Kajko i Kokosz. Dzień Śmiechały</w:t>
            </w:r>
            <w:r>
              <w:rPr>
                <w:rFonts w:eastAsia="Quasi-LucidaBright;Arial Unicode MS"/>
                <w:sz w:val="20"/>
                <w:szCs w:val="20"/>
              </w:rPr>
              <w:t xml:space="preserve"> – fragment), s. 233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dzi. Jak stworzyć komiks?</w:t>
            </w:r>
            <w:r>
              <w:rPr>
                <w:sz w:val="20"/>
                <w:szCs w:val="20"/>
              </w:rPr>
              <w:t xml:space="preserve">, </w:t>
              <w:br/>
              <w:t>s. 21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przedstawionych w komiksi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Odbiór tekstów kultu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omiks jako tekst kultury; wskazuje charakterystyczne dla niego cechy – I.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komik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elementy budowy komiksu poprzez porównanie z tekstem literackim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e związane z treścią utworu, np. dalsze losy bohatera, kompono</w:t>
              <w:softHyphen/>
              <w:t>wanie początku i zakończenia na podstawie fragmentu tekstu lub na podstawie ilustracji – III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uje fragment komiks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rzebieg zdarzeń na podstawie scenki z komiks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Co robi? Co się </w:t>
              <w:br/>
              <w:t>z nim dzieje?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znajemy czasownik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Co robią chłopcy?”. Części mowy – czasownik</w:t>
            </w:r>
            <w:r>
              <w:rPr>
                <w:rFonts w:eastAsia="Quasi-LucidaBright;Arial Unicode MS"/>
                <w:sz w:val="20"/>
                <w:szCs w:val="20"/>
              </w:rPr>
              <w:t>, s. 2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Czasownik</w:t>
            </w:r>
            <w:r>
              <w:rPr>
                <w:sz w:val="20"/>
                <w:szCs w:val="20"/>
              </w:rPr>
              <w:t>, s. 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.</w:t>
            </w:r>
            <w:r>
              <w:rPr>
                <w:i/>
                <w:sz w:val="20"/>
                <w:szCs w:val="20"/>
              </w:rPr>
              <w:t xml:space="preserve"> Części mowy – czasownik</w:t>
            </w:r>
            <w:r>
              <w:rPr>
                <w:sz w:val="20"/>
                <w:szCs w:val="20"/>
              </w:rPr>
              <w:t>, s.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Gramatyka języka polski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części mowy (czasownik) – I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olę czasownika w wypowiedzi; odróżnia czasowniki dokonane od niedoko</w:t>
              <w:softHyphen/>
              <w:t>na</w:t>
              <w:softHyphen/>
              <w:t>nych; rozpoznaje bezosobowe formy czasownika – I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formy liczby, osoby, czasu, trybu i rodzaju gramatycznego oraz określa ich funkcje  wypowiedzi – II.1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poprawne formy gramatyczne wyrazów odmiennych – II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czasowniki w wypowiedzi słuchanej i czytanej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różnia formy osobowe i nieosobowe czasownika, w tym bezokoliczni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poznaje w tekście formy liczby, osoby, czasu i rodzaje gramatyczne – rozumie ich funkcje w wypowied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poprawne formy gramatyczne wyrazów odmiennych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MOJE PODWÓRKO, NASZE ZABA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Opowiadamy </w:t>
              <w:br/>
              <w:t>o tym, jak Marcin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 przyjaciółm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akładał bazę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Maria Kowalewska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Baza</w:t>
            </w:r>
            <w:r>
              <w:rPr>
                <w:rFonts w:eastAsia="Quasi-LucidaBright;Arial Unicode MS"/>
                <w:sz w:val="20"/>
                <w:szCs w:val="20"/>
              </w:rPr>
              <w:t>, s. 24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, opowiadanie (odtwórcze)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ciąg przyczynowo-skutkowy zdarze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motywacje bohater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dialogiem opowiadan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onując, dostosowuje sposób wyrażania się do sytuacji komunikacyjnej oraz do zamierzonego celu </w:t>
            </w:r>
          </w:p>
        </w:tc>
      </w:tr>
      <w:tr>
        <w:trPr>
          <w:trHeight w:val="28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" w:leader="none"/>
              </w:tabs>
              <w:snapToGrid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Uczymy się udzielać informacji w razie zagrożenia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amiętaj</w:t>
            </w:r>
            <w:r>
              <w:rPr>
                <w:rFonts w:eastAsia="Quasi-LucidaBright;Arial Unicode MS"/>
                <w:sz w:val="20"/>
                <w:szCs w:val="20"/>
              </w:rPr>
              <w:t>, s. 2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Zróżnicowanie języka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dostosowuje sposób wyrażania się do zamierzonego celu wypowiedzi – II.2.7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sytuację z rysunk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uje sposoby unikani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tuacji zagrożenia na podstawie rysunków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omunikacja językowa i kultura języ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naczenie niewerbalnych środków komunikacji (np. gest, mimika, postawa ciała) – II.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ady i wskazówk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łaściwe działania w sytuacji zagrożenia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logiczną, semantycznie pełną </w:t>
              <w:br/>
              <w:t>i uporządkowaną wypowiedź – III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wizuje zgłoszenie zagroż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 asertywnej odpowiedzi na pytani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to jest rytm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Anna Kamieńsk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Miasto</w:t>
            </w:r>
            <w:r>
              <w:rPr>
                <w:rFonts w:eastAsia="Quasi-LucidaBright;Arial Unicode MS"/>
                <w:sz w:val="20"/>
                <w:szCs w:val="20"/>
              </w:rPr>
              <w:t>; Stanisław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Grochowiak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yliczanka</w:t>
            </w:r>
            <w:r>
              <w:rPr>
                <w:rFonts w:eastAsia="Quasi-LucidaBright;Arial Unicode MS"/>
                <w:sz w:val="20"/>
                <w:szCs w:val="20"/>
              </w:rPr>
              <w:t>, s. 2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Rytm</w:t>
            </w:r>
            <w:r>
              <w:rPr>
                <w:sz w:val="20"/>
                <w:szCs w:val="20"/>
              </w:rPr>
              <w:t xml:space="preserve">, </w:t>
              <w:br/>
              <w:t>s. 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poznaje elementy rytmizujące wypowiedź, w tym rym, refren – I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rytm wiersz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nie czyta teksty głośno i cich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rymowankę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element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arzające się w wierszu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MOJE PODWÓRKO, NASZE ZABAWY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starczy odrobina wyobraźni, by…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Luc Besson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odwórku</w:t>
            </w:r>
            <w:r>
              <w:rPr>
                <w:rFonts w:eastAsia="Quasi-LucidaBright;Arial Unicode MS"/>
                <w:sz w:val="20"/>
                <w:szCs w:val="20"/>
              </w:rPr>
              <w:t>, s. 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oraz ustala kolejność zdarzeń i rozumie ich wzajemną zależność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w utworze bohaterów głównych – I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głównego bohate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wydarzenia chronologiczn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owiada wydarzenia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w rol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jonuje wydarzenia</w:t>
            </w:r>
          </w:p>
        </w:tc>
      </w:tr>
      <w:tr>
        <w:trPr>
          <w:trHeight w:val="112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Artur i Minimk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Film: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Artur i Minimki </w:t>
            </w:r>
            <w:r>
              <w:rPr>
                <w:rFonts w:eastAsia="Quasi-LucidaBright;Arial Unicode MS"/>
                <w:sz w:val="20"/>
                <w:szCs w:val="20"/>
              </w:rPr>
              <w:t>(reż.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Quasi-LucidaBright;Arial Unicode MS"/>
                <w:sz w:val="20"/>
                <w:szCs w:val="20"/>
              </w:rPr>
              <w:t>Luc Besso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wyodrębnia elementy składające się na film (reżyseria, gra aktorska, muzyka) – I.2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umie, czym jest adaptacja utworu literackiego – I.2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film animowany aktorsk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porządkuje chronologicznie etapy powsta</w:t>
              <w:softHyphen/>
              <w:t>wania film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kreśla cel i efekt połączenia filmu aktor</w:t>
              <w:softHyphen/>
              <w:t>skiego z animowanym</w:t>
            </w:r>
          </w:p>
        </w:tc>
      </w:tr>
      <w:tr>
        <w:trPr>
          <w:trHeight w:val="4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to jest przenośnia?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ie znaczenia kryją się w utworz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8"/>
                <w:szCs w:val="18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. Kulmowej „Kwitną gawrony”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oanna Kulmow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Kwitną gawrony</w:t>
            </w:r>
            <w:r>
              <w:rPr>
                <w:rFonts w:eastAsia="Quasi-LucidaBright;Arial Unicode MS"/>
                <w:sz w:val="20"/>
                <w:szCs w:val="20"/>
              </w:rPr>
              <w:t>, s. 253</w:t>
            </w:r>
          </w:p>
          <w:p>
            <w:pPr>
              <w:pStyle w:val="Normal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Zabawy słowem. Tworzymy nowe znaczenia. Przenośnia</w:t>
            </w:r>
            <w:r>
              <w:rPr>
                <w:sz w:val="20"/>
                <w:szCs w:val="20"/>
              </w:rPr>
              <w:t>, s.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rzenośnia</w:t>
            </w:r>
            <w:r>
              <w:rPr>
                <w:sz w:val="20"/>
                <w:szCs w:val="20"/>
              </w:rPr>
              <w:t>, s. 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tanie utworów literacki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zna i rozpoznaje w tekście literackim: przenośnię oraz określa jej funkcję – I.1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konstrukcyjnych utworu, w tym tytułu – I.1.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przenośnię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tytułu z tematem wiersz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era teksty kultury na poziomie dosłownym i przenośnym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Odbiór tekstów kultu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wiersza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opis elementu przyrody 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MOJE PODWÓRKO, NASZE ZABAWY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o nazy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rzysłówek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Jak było na treningu?”. Części mowy – przysłówek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255</w:t>
            </w:r>
          </w:p>
          <w:p>
            <w:pPr>
              <w:pStyle w:val="Normal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Nauka o języku. Przysłówek</w:t>
            </w:r>
            <w:r>
              <w:rPr>
                <w:sz w:val="20"/>
                <w:szCs w:val="20"/>
              </w:rPr>
              <w:t>, s. 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.</w:t>
            </w:r>
            <w:r>
              <w:rPr>
                <w:i/>
                <w:sz w:val="20"/>
                <w:szCs w:val="20"/>
              </w:rPr>
              <w:t xml:space="preserve"> Części mowy – przysłówek</w:t>
            </w:r>
            <w:r>
              <w:rPr>
                <w:sz w:val="20"/>
                <w:szCs w:val="20"/>
              </w:rPr>
              <w:t>, s. 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. Kształcenie językow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Gramatyka języka pols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części mowy (przysłówek) i określa ich funkcje w tekście – II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przysłówki (słuchając i czytając tekst), rozumie ich funkcj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tekst przysłówkami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rzyglądamy się namalowanemu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ejzażowi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  <w:lang w:val="en-US"/>
              </w:rPr>
            </w:pPr>
            <w:r>
              <w:rPr>
                <w:rFonts w:eastAsia="Quasi-LucidaBright;Arial Unicode MS"/>
                <w:sz w:val="20"/>
                <w:szCs w:val="20"/>
                <w:lang w:val="en-US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  <w:lang w:val="en-US"/>
              </w:rPr>
              <w:t xml:space="preserve">John Constable </w:t>
            </w:r>
            <w:r>
              <w:rPr>
                <w:rFonts w:eastAsia="Quasi-LucidaBright;Arial Unicode MS"/>
                <w:i/>
                <w:sz w:val="20"/>
                <w:szCs w:val="20"/>
                <w:lang w:val="en-US"/>
              </w:rPr>
              <w:t>Park Wivenhoe w Essex,</w:t>
            </w:r>
            <w:r>
              <w:rPr>
                <w:rFonts w:eastAsia="Quasi-LucidaBright;Arial Unicode MS"/>
                <w:sz w:val="20"/>
                <w:szCs w:val="20"/>
                <w:lang w:val="en-US"/>
              </w:rPr>
              <w:t xml:space="preserve"> </w:t>
              <w:br/>
              <w:t>s. 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e związane z treścią utworu (ilustracji) – III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krajobraz przedstawiony na obrazi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e na podstawie ilustra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elementy dzieła sztuki (pejzaż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związki wyrazowe opisuje krajobraz, korzystając z podanego słownictwa, w tym nazywającego stosunki przestrzenn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Kto i kogo ukazuje na podwórku? (Danuta Wawił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„</w:t>
            </w:r>
            <w:r>
              <w:rPr>
                <w:rFonts w:eastAsia="Quasi-LucidaBright;Arial Unicode MS"/>
                <w:sz w:val="20"/>
                <w:szCs w:val="20"/>
              </w:rPr>
              <w:t>Kałużyści”)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Danuta Wawił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Kałużyści</w:t>
            </w:r>
            <w:r>
              <w:rPr>
                <w:rFonts w:eastAsia="Quasi-LucidaBright;Arial Unicode MS"/>
                <w:sz w:val="20"/>
                <w:szCs w:val="20"/>
              </w:rPr>
              <w:t>, s. 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Odbiór tekstów kultu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treści tekstów kultury do własnego doświadczenia – I.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gromadzi słownictwo określające sytuacje z własnego doświadczenia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różnicowanie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poznaje słownictwo neutralne i warto</w:t>
              <w:softHyphen/>
              <w:t>ściujące, rozumie jego funkcje w tekście – II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zi znaczenia wyrazu na podstawie jego budowy</w:t>
            </w:r>
          </w:p>
        </w:tc>
      </w:tr>
      <w:tr>
        <w:trPr>
          <w:trHeight w:val="93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munikacja język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 – II.3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autora, osobę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wiącą, bohaterów i adresa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nastrój wiersza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kilkuzdaniową wypowiedź na temat wiersza z wykorzystaniem podanego słownictwa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OJEJ OJCZYŹNIE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O ojczyźnie słowami dawnego poety.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Władysław Bełza </w:t>
            </w:r>
            <w:r>
              <w:rPr>
                <w:rFonts w:eastAsia="Quasi-LucidaBright;Arial Unicode MS"/>
                <w:i/>
                <w:sz w:val="20"/>
                <w:szCs w:val="20"/>
              </w:rPr>
              <w:t>Ziemia rodzinna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26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obrazy poetyckie w poezji – 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bjaśnia znaczenia dosłowne i przenośne w tekstach – I.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przedstawienia obrazu poetyckiego przez osobę mówiąc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informacji historycznych wyjaśnia znaczenia przenośne w tekści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przeżyć wewnętrznych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uczucia osoby mówiącej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aża swój stosunek emocjonalny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informacji zawartych w różnych źródłach – IV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e słowników ogólnych języka polskiego – IV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informacji z hasła słownikowego formułuje wypowiedź na podany tema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madzi skojarzenia wokół pojęcia </w:t>
            </w:r>
            <w:r>
              <w:rPr>
                <w:i/>
                <w:sz w:val="20"/>
                <w:szCs w:val="20"/>
              </w:rPr>
              <w:t>Polsk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„</w:t>
            </w:r>
            <w:r>
              <w:rPr>
                <w:rFonts w:eastAsia="Quasi-LucidaBright;Arial Unicode MS"/>
                <w:sz w:val="20"/>
                <w:szCs w:val="20"/>
              </w:rPr>
              <w:t xml:space="preserve">Mazurek Dąbrowskiego” – hymn Polski.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Józef Wybicki </w:t>
            </w:r>
            <w:r>
              <w:rPr>
                <w:rFonts w:eastAsia="Quasi-LucidaBright;Arial Unicode MS"/>
                <w:i/>
                <w:sz w:val="20"/>
                <w:szCs w:val="20"/>
              </w:rPr>
              <w:t>Mazurek Dąbrowskiego</w:t>
            </w:r>
            <w:r>
              <w:rPr>
                <w:rFonts w:eastAsia="Quasi-LucidaBright;Arial Unicode MS"/>
                <w:sz w:val="20"/>
                <w:szCs w:val="20"/>
              </w:rPr>
              <w:t>, s. 263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Refren</w:t>
            </w:r>
            <w:r>
              <w:rPr>
                <w:sz w:val="20"/>
                <w:szCs w:val="20"/>
              </w:rPr>
              <w:t xml:space="preserve">, </w:t>
              <w:br/>
              <w:t>s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elementy rytmizujące wypo</w:t>
              <w:softHyphen/>
              <w:t>wiedź, w tym refren – I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efren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rozmowie na temat symboli narodowych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łasza z pamięci tekst, ze zrozumieniem oraz odpowiednią intonacją, dykcją, właściwym akcentowaniem, z odpowiednim napięciem emocjonalnym i z następstwem pauz – II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głaszając utwór, podkreśla uczucia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informacji zawartych w różnych źródłach – IV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oczekiwania adresatów hymnu na podstawie informacji o okolicznościach powstania utworu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 MOJEJ OJCZYŹNIE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Kiedy w wyrazi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tosujemy wielką, a kiedy – małą literę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Na turystycznym szlaku”. Pisownia wielką literą i małą literą</w:t>
            </w:r>
            <w:r>
              <w:rPr>
                <w:rFonts w:eastAsia="Quasi-LucidaBright;Arial Unicode MS"/>
                <w:sz w:val="20"/>
                <w:szCs w:val="20"/>
              </w:rPr>
              <w:t>, s. 2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Ortografia. Pisownia wielką literą i małą literą</w:t>
            </w:r>
            <w:r>
              <w:rPr>
                <w:sz w:val="20"/>
                <w:szCs w:val="20"/>
              </w:rPr>
              <w:t>, s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isownia wielką literą i małą literą</w:t>
            </w:r>
            <w:r>
              <w:rPr>
                <w:sz w:val="20"/>
                <w:szCs w:val="20"/>
              </w:rPr>
              <w:t>, s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Quasi-LucidaBright;Arial Unicode MS"/>
                <w:color w:val="000000"/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color w:val="000000"/>
                <w:sz w:val="20"/>
                <w:szCs w:val="20"/>
              </w:rPr>
              <w:t xml:space="preserve">4. Ortografia </w:t>
              <w:br/>
              <w:t xml:space="preserve">i interpunkcj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dczytuje regułę pisowni wyrazów wielką i małą liter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o swoim regionie poprawnie zapisując nazwy miast, dzielnic, wsi, mieszkańców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, zaproszenie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od… do…, wykorzystując wiedzę o sposobach pisania nazw własnych i nazw pospolit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pisuje okolicę, wykorzystując wiedzę o sposobach pisania nazw obiekt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wypowiedź zachęcającą do zwiedzania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etycko </w:t>
              <w:br/>
              <w:t xml:space="preserve">i żartobliwie </w:t>
              <w:br/>
              <w:t>o geografii Polski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Brzechwa </w:t>
            </w:r>
            <w:r>
              <w:rPr>
                <w:i/>
                <w:sz w:val="20"/>
                <w:szCs w:val="20"/>
              </w:rPr>
              <w:t>Globus</w:t>
            </w:r>
            <w:r>
              <w:rPr>
                <w:sz w:val="20"/>
                <w:szCs w:val="20"/>
              </w:rPr>
              <w:t>, s. 2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nazwy według podanych kategori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a związane z treścią utworu – III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dalszy ciąg historii w formie wiersza 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materiały i informacje do prezentacji wybranego miejsca (miasta, regionu, wsi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Fantastyczny spacer po Krakowie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Dorota Terakowsk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chodzimy na wieżę mariacką</w:t>
            </w:r>
            <w:r>
              <w:rPr>
                <w:rFonts w:eastAsia="Quasi-LucidaBright;Arial Unicode MS"/>
                <w:sz w:val="20"/>
                <w:szCs w:val="20"/>
              </w:rPr>
              <w:t>, s. 271</w:t>
            </w:r>
          </w:p>
          <w:p>
            <w:pPr>
              <w:pStyle w:val="Normal"/>
              <w:rPr>
                <w:rFonts w:eastAsia="Quasi-LucidaBright;Arial Unicode MS"/>
                <w:i/>
                <w:i/>
                <w:sz w:val="16"/>
                <w:szCs w:val="16"/>
              </w:rPr>
            </w:pPr>
            <w:r>
              <w:rPr>
                <w:rFonts w:eastAsia="Quasi-LucidaBright;Arial Unicode MS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Fikcja literacka</w:t>
            </w:r>
            <w:r>
              <w:rPr>
                <w:sz w:val="20"/>
                <w:szCs w:val="20"/>
              </w:rPr>
              <w:t>, s. 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poznaje fikcję literacką; rozróżnia elementy realistyczne i fantastyczne w utworach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zytany utwór jako legendę – I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dczytuje elementy prawdziwe (rzeczywi</w:t>
              <w:softHyphen/>
              <w:t>ste), prawdopodobne, fantastycz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zna legendy o Lajkoniku, o smoku wawel</w:t>
              <w:softHyphen/>
              <w:t>skim, o hejnale krakowski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fikcję literacką od rzeczywistośc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a związane z treścią utworu – III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 dalszy ciąg utwor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ylia Niewiadomska „Piast” – poznaje-my legendę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ecylia Niewiadomska </w:t>
            </w:r>
            <w:r>
              <w:rPr>
                <w:i/>
                <w:sz w:val="20"/>
                <w:szCs w:val="20"/>
              </w:rPr>
              <w:t>Piast</w:t>
            </w:r>
            <w:r>
              <w:rPr>
                <w:sz w:val="20"/>
                <w:szCs w:val="20"/>
              </w:rPr>
              <w:t xml:space="preserve">, s. 27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Legenda</w:t>
            </w:r>
            <w:r>
              <w:rPr>
                <w:sz w:val="20"/>
                <w:szCs w:val="20"/>
              </w:rPr>
              <w:t>, s.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elementy realistyczne i fantastyczne w utworach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czytany utwór jako legendę – 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oraz ustala kolejność zdarzeń i rozumie ich wzajemną zależność – I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przedstawionych w legendzie wg planu z wykorzystaniem podanego słownictw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legend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elementy rzeczywiste </w:t>
              <w:br/>
              <w:t xml:space="preserve">i elementy fantastyczne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tekst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odtwórczy tekstu – III.2.3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plan zdarzeń 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razy z literą „ż”, których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isownię trze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apamiętać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Jak powstało Jezioro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żabie”. Pisowni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wyrazów z </w:t>
            </w:r>
            <w:r>
              <w:rPr>
                <w:rFonts w:eastAsia="Quasi-LucidaBright;Arial Unicode MS"/>
                <w:sz w:val="20"/>
                <w:szCs w:val="20"/>
              </w:rPr>
              <w:t>ż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niewymiennym</w:t>
            </w:r>
            <w:r>
              <w:rPr>
                <w:rFonts w:eastAsia="Quasi-LucidaBright;Arial Unicode MS"/>
                <w:sz w:val="20"/>
                <w:szCs w:val="20"/>
              </w:rPr>
              <w:t>, s. 282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Quasi-LucidaBrightItalic;Arial Unicode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Ortografia. Pisownia wyrazów z </w:t>
            </w:r>
            <w:r>
              <w:rPr>
                <w:sz w:val="20"/>
                <w:szCs w:val="20"/>
              </w:rPr>
              <w:t xml:space="preserve">ż </w:t>
            </w:r>
            <w:r>
              <w:rPr>
                <w:i/>
                <w:sz w:val="20"/>
                <w:szCs w:val="20"/>
              </w:rPr>
              <w:t>niewymiennym</w:t>
            </w:r>
            <w:r>
              <w:rPr>
                <w:sz w:val="20"/>
                <w:szCs w:val="20"/>
              </w:rPr>
              <w:t>, s. 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Pisownia wyrazów z</w:t>
            </w:r>
            <w:r>
              <w:rPr>
                <w:sz w:val="20"/>
                <w:szCs w:val="20"/>
              </w:rPr>
              <w:t xml:space="preserve"> ż </w:t>
            </w:r>
            <w:r>
              <w:rPr>
                <w:i/>
                <w:sz w:val="20"/>
                <w:szCs w:val="20"/>
              </w:rPr>
              <w:t>niewymiennym</w:t>
            </w:r>
            <w:r>
              <w:rPr>
                <w:sz w:val="20"/>
                <w:szCs w:val="20"/>
              </w:rPr>
              <w:t>, s. 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elementy realistyczne i fantastyczne w utworach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oraz ustala kolejność zdarzeń i rozumie ich wzajemną zależność – I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owiada o wydarzeniach przedstawionych w legendzi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elementy rzeczywiste, elementy prawdopodobne, elementy fantastyczne 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NDY POLSKIE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chając legendy, identyfikuje jej elementy na rysunk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y pisownię wyrazów z</w:t>
            </w:r>
            <w:r>
              <w:rPr>
                <w:i/>
                <w:sz w:val="20"/>
                <w:szCs w:val="20"/>
              </w:rPr>
              <w:t xml:space="preserve"> ż</w:t>
            </w:r>
            <w:r>
              <w:rPr>
                <w:sz w:val="20"/>
                <w:szCs w:val="20"/>
              </w:rPr>
              <w:t xml:space="preserve"> niewymien</w:t>
              <w:softHyphen/>
              <w:t>nym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zy potrafię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uważnie słuchać?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Hanna Zdzitowiec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Bursztynowa korona</w:t>
            </w:r>
            <w:r>
              <w:rPr>
                <w:rFonts w:eastAsia="Quasi-LucidaBright;Arial Unicode MS"/>
                <w:sz w:val="20"/>
                <w:szCs w:val="20"/>
              </w:rPr>
              <w:t>, s. 2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różnia elementy realistyczne i fantastyczne w utworach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zytany utwór jako legendę – I.1.3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słuchając legendy, notuje informacje dotyczące fabuł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wymienia elementy realistyczne i fantastycz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cechy legendy w tekści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region, którego dotyczy legend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wartości przekazane przez legendę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spójne wypowiedzi w następujących formach gatunkowych: opowiadanie (odtwórcze) – III.2.1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fragment legen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uje wybrane informacje podczas słuchania legendy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i ciche i głośne czytan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korzysta z informacji zawartych w różnych źródłach, gromadzi wiadomości, selekcjo</w:t>
              <w:softHyphen/>
              <w:t>nuje informacje – IV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czyta głośno legendę, zaciekawiając słuchacz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legendy związane z wybranym regionem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my legendę o toruńskich piernikach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kola Kucharska </w:t>
            </w:r>
            <w:r>
              <w:rPr>
                <w:i/>
                <w:sz w:val="20"/>
                <w:szCs w:val="20"/>
              </w:rPr>
              <w:t>legenda o piernikach toruńskich</w:t>
            </w:r>
            <w:r>
              <w:rPr>
                <w:sz w:val="20"/>
                <w:szCs w:val="20"/>
              </w:rPr>
              <w:t>, s. 2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różnia elementy realistyczne i fantastyczne w utworach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czytany utwór jako legendę – I.1.3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– I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owiada o wydarzenia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wymienia elementy realistyczne i fantastycz</w:t>
              <w:softHyphen/>
              <w:t>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cechy legendy w tekście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tworzy spójne wypowiedzi w następują</w:t>
              <w:softHyphen/>
              <w:t>cych formach gatunkowych: dialog, opowiadanie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a związane z treścią utworu, np. dalsze losy bohatera – III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opowiadanie z dialogiem odtwórcz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alszy ciąg historii bohaterów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i ciche i głośne czytanie – IV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– IV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ta legendy związane z polskimi miastam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informacje na podany temat we właściwych źródłach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Legenda o panu Twardowskim </w:t>
              <w:br/>
              <w:t>w ujęciu poety – Adam Mickiewicz „Pani Twardowska”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Adam Mickiewicz </w:t>
            </w:r>
            <w:r>
              <w:rPr>
                <w:rFonts w:eastAsia="Quasi-LucidaBright;Arial Unicode MS"/>
                <w:i/>
                <w:sz w:val="20"/>
                <w:szCs w:val="20"/>
              </w:rPr>
              <w:t>Pani Twardowska</w:t>
            </w:r>
            <w:r>
              <w:rPr>
                <w:rFonts w:eastAsia="Quasi-LucidaBright;Arial Unicode MS"/>
                <w:sz w:val="20"/>
                <w:szCs w:val="20"/>
              </w:rPr>
              <w:t>, s. 29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oraz ustala kolejność zdarzeń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znaczenia dosłowne i przenośne w tekstach – I.1.15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koliczności zdarze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ekst legendy z jej poetycką interpretacją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elementy tworzące żartobliwy charakter utwor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odtwórczy tekstu – III.2.3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lan odtwórczy wydarzeń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NDY POLSKIE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powiedzieć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historię czy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rzekazać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nformację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znajemy teksty o Dworze Artusa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Jovanka Tomaszewska, Wojciech Kołyszko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Dwór</w:t>
            </w:r>
            <w:r>
              <w:rPr>
                <w:rFonts w:eastAsia="Quasi-LucidaBright;Arial Unicode MS"/>
                <w:sz w:val="20"/>
                <w:szCs w:val="20"/>
              </w:rPr>
              <w:t xml:space="preserve">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Artusa i Neptun</w:t>
            </w:r>
            <w:r>
              <w:rPr>
                <w:rFonts w:eastAsia="Quasi-LucidaBright;Arial Unicode MS"/>
                <w:sz w:val="20"/>
                <w:szCs w:val="20"/>
              </w:rPr>
              <w:t xml:space="preserve">; Jacek Friedrich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Dwór Artusa</w:t>
            </w:r>
            <w:r>
              <w:rPr>
                <w:rFonts w:eastAsia="Quasi-LucidaBright;Arial Unicode MS"/>
                <w:sz w:val="20"/>
                <w:szCs w:val="20"/>
              </w:rPr>
              <w:t>, s. 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i główną myśl tekstu – I.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tekstu literackiego i tekstu informacyjnego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ekst jako komunikat – II.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ematykę, postaci, cel tekstów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informacje w tekści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ybrany tekst kultury (opowiadanie fantastyczne/pracę plastyczną/tekst informacyjny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prawdzę się!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Sprawdź siebie. Piłka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. 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Czytanie utworów literac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poznaje w tekście literackim: epitet, porównanie, przenośnię – I.1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elementy rytmizujące wypo</w:t>
              <w:softHyphen/>
              <w:t>wiedź, w tym rym – I.1.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kolejność zdarzeń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bjaśnia znaczenia dosłowne i przenośne w tekstach – I.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plan zgodnie z przebiegiem zdarze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epitet, porównanie, przenośni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y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i wyjaśnia humor w tekści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Gramatyka języka polski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części mowy (czasownik) – I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poznaje formy liczby, osoby, czasu, trybu i rodzaju gramatycznego czasownika – II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czasowni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ormy gramatyczne czasownik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Ortografia i interpunk</w:t>
              <w:softHyphen/>
              <w:t>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isownię wyrazów wielką literą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spójne wypowiedzi w następujących formach gatunkowych: opis, tekst </w:t>
              <w:br/>
              <w:t>o charakterze argumentacyjnym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twierdzenie przykładami z tekst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opis drog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tekstu</w:t>
            </w:r>
          </w:p>
        </w:tc>
      </w:tr>
      <w:tr>
        <w:trPr>
          <w:trHeight w:val="68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         TEST 4</w:t>
            </w:r>
          </w:p>
        </w:tc>
        <w:tc>
          <w:tcPr>
            <w:tcW w:w="1182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rzeprowadzenie i omówienie testu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KROCZYĆ W ŚWIAT FANTAZJI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Opowiedzie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iekawie historię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 plansza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W krainach snu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marzeń i baśni</w:t>
            </w:r>
            <w:r>
              <w:rPr>
                <w:rFonts w:eastAsia="Quasi-LucidaBright;Arial Unicode MS"/>
                <w:sz w:val="20"/>
                <w:szCs w:val="20"/>
              </w:rPr>
              <w:t>, s. 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munikacja językowa i kultura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komunikacyjną i rozumie jej wpływ na kształt wypowiedzi – II.3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intonację poprawną ze względu na cel wypowiedzi – II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emocje posta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lanszę: postaci i sytuacj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ując opowieść, dostosowuje sposób wyrażania się do sytuacji komunikacyjnej oraz do zamierzonego celu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 świe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obraźni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harles M. Schulz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Fistaszki</w:t>
            </w:r>
            <w:r>
              <w:rPr>
                <w:rFonts w:eastAsia="Quasi-LucidaBright;Arial Unicode MS"/>
                <w:sz w:val="20"/>
                <w:szCs w:val="20"/>
              </w:rPr>
              <w:t>, s. 307</w:t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chowanie bohaterów komiks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tworzy spójne wypowiedzi w następujących formach gatunkowych: opis, opowiadanie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brazy inspirowane fotografia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wydarzenie z wykorzystaniem podanego słownictw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zas na zmiany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Julian Tuwim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Dyzio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marzyciel</w:t>
            </w:r>
            <w:r>
              <w:rPr>
                <w:rFonts w:eastAsia="Quasi-LucidaBright;Arial Unicode MS"/>
                <w:sz w:val="20"/>
                <w:szCs w:val="20"/>
              </w:rPr>
              <w:t>, s. 308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przedstawioną w wiersz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1. Elementy retoryk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pozycje i je oceni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Kiedy sen nie chce przyjść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Józef Ratajczak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rzed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nocą</w:t>
            </w:r>
            <w:r>
              <w:rPr>
                <w:rFonts w:eastAsia="Quasi-LucidaBright;Arial Unicode MS"/>
                <w:sz w:val="20"/>
                <w:szCs w:val="20"/>
              </w:rPr>
              <w:t>, s. 310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poznaje przenośnię – I.1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objaśnia znaczenia dosłowne i przenośne w tekstach – I.1.15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interpretacji tekstów doświadczenia własne – I.1.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osobę mówiącą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i omawia przenośnię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fantastyczn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O różnych typach wypowiedzeń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grodzisku. Wypowiedzenia oznajmujące, pytające i rozkazujące</w:t>
            </w:r>
            <w:r>
              <w:rPr>
                <w:sz w:val="20"/>
                <w:szCs w:val="20"/>
              </w:rPr>
              <w:t>, s. 3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ćwiczeń, cz.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powiedzenia oznajmujące, pytające i rozkazujące</w:t>
            </w:r>
            <w:r>
              <w:rPr>
                <w:sz w:val="20"/>
                <w:szCs w:val="20"/>
              </w:rPr>
              <w:t>, s.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: </w:t>
            </w:r>
            <w:r>
              <w:rPr>
                <w:i/>
                <w:sz w:val="20"/>
                <w:szCs w:val="20"/>
              </w:rPr>
              <w:t>Wypowiedzenia oznajmujące, pytające i rozkazujące</w:t>
            </w:r>
            <w:r>
              <w:rPr>
                <w:sz w:val="20"/>
                <w:szCs w:val="20"/>
              </w:rPr>
              <w:t>, s. 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. Kształcenie językow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1. Gramatyka języka polskieg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poznaje wypowiedzenia oznajmujące, pytające i rozkazujące oraz stosuje je, uwzględniając cel wypowiedzi – II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dzaj podanych wypowiedze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tworzy wypowiedzenia, uwzględniając cel wypowied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przekształca wypowiedzenia, używając trybu przypuszczającego lub rozkazując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wypowiedzenia wykrzyknikowe od neutralnych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3. Komunikacja języko</w:t>
              <w:softHyphen/>
              <w:t>wa i kształcenie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intonację poprawną ze względu na cel wypowiedzi – II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na głos wypowiedzi z odpowiednią intonacją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. Kształcenie językow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4. Ortografia </w:t>
              <w:br/>
              <w:t xml:space="preserve">i interpunkcj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poprawnie używa znaków interpunkcyjnych: kropki, znaku zapytania, znaku wykrzyknika – II.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uje poprawnie interpunkcję w dialog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uje poprawną interpunkcję zdania ze względu na cel wypowiedzi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iedzę o języku w tworzonych wypowiedziach – III.2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ialog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Na polowa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z Wielkomiludem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Roald Dahl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olow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na sny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s. 31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 literackiego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potrzebne informacj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sposób tworzenia wyrazów złożonych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, opowiadanie – III.2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e związane z treścią utworu – III.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antastyczną krain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antastyczną posta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zjawiska według podanego plan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racę z elementami fantastyki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6–10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LEKTURA UZUPEŁNIAJĄC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Andrzej Maleszka </w:t>
            </w:r>
            <w:r>
              <w:rPr>
                <w:rFonts w:eastAsia="Quasi-LucidaBright;Arial Unicode MS"/>
                <w:b/>
                <w:bCs/>
                <w:i/>
                <w:iCs/>
                <w:sz w:val="20"/>
                <w:szCs w:val="20"/>
              </w:rPr>
              <w:t xml:space="preserve">Magiczne drzewo. Olbrzym </w:t>
            </w:r>
            <w:r>
              <w:rPr>
                <w:rFonts w:eastAsia="Quasi-LucidaBright;Arial Unicode MS"/>
                <w:sz w:val="20"/>
                <w:szCs w:val="20"/>
              </w:rPr>
              <w:t>(całość)</w:t>
            </w:r>
          </w:p>
          <w:p>
            <w:pPr>
              <w:pStyle w:val="Normal"/>
              <w:autoSpaceDE w:val="false"/>
              <w:ind w:left="128" w:hanging="128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Czy poskromienie każdego Olbrzyma jest możliwe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2. Kuki, nie złość się! Porozmawiajmy </w:t>
              <w:br/>
              <w:t>o emocjach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3. Jak pokonać potwora?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4. Rzeczywistość a gra!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5. Zwierzę też człowiek!</w:t>
            </w:r>
          </w:p>
          <w:p>
            <w:pPr>
              <w:pStyle w:val="Normal"/>
              <w:autoSpaceDE w:val="false"/>
              <w:ind w:left="128" w:hanging="142"/>
              <w:rPr/>
            </w:pPr>
            <w:r>
              <w:rPr>
                <w:rFonts w:eastAsia="Quasi-LucidaBright;Arial Unicode MS"/>
                <w:sz w:val="20"/>
                <w:szCs w:val="20"/>
              </w:rPr>
              <w:t>6. Przyjaźń niejedno ma imię. Jak dobrze, że jesteś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zawarte w tekście informacje ważne od drugorzędnych – I.2.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treść tekstów kultury do własnego doświadczenia – I.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wyodrębnia wydarzenia ważne i drugorzęd</w:t>
              <w:softHyphen/>
              <w:t>ne (w związku z tworzeniem planu wyda</w:t>
              <w:softHyphen/>
              <w:t>rzeń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zachowania postaci, ocenia zachowanie posta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analizuje przydatność wiedzy w różnych sytuacj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kutki angażowania się w świat gier komputerowych (przemoc, agresja, uzależnieni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kreśla pozytywne i negatywne skutki wchodzenia w świat wirtualn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różnicowanie ję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oficjalną i nieoficjalną odmianą polszczyzny – I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uje sposób wypowiadania się do zamierzonego celu – II.2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synonimy, rozumie ich funkcję w tekście i stosuje we własnych wypowie</w:t>
              <w:softHyphen/>
              <w:t>dziach – II.2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wyrazy bliskoznaczne do rzeczow</w:t>
              <w:softHyphen/>
              <w:t xml:space="preserve">nika </w:t>
            </w:r>
            <w:r>
              <w:rPr>
                <w:i/>
                <w:sz w:val="20"/>
                <w:szCs w:val="20"/>
              </w:rPr>
              <w:t>olbrzym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poprawnie zapisuje wyrazy z </w:t>
            </w:r>
            <w:r>
              <w:rPr>
                <w:i/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 xml:space="preserve"> po spółgłoskach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wiada się na temat tolerancji, przyjaź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madzi słownictwo wokół pojęcia </w:t>
            </w:r>
            <w:r>
              <w:rPr>
                <w:i/>
                <w:sz w:val="20"/>
                <w:szCs w:val="20"/>
              </w:rPr>
              <w:t>przyjaźń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odtwórczy tekstu – III.2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tworzy spójne wypowiedzi w następujących formach gatunkowych: opowiadanie, list, zaproszenie, charakterystyka – III.2.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iedzę o języku w tworzonych wypowiedziach – III.2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wydarzeń, uwzględniając miejsca ak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z uwzględnieniem własnych reakcji czytelnicz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ź uzasadniającą ocenę posta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odmienia imię bohate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orad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rzepis zgodnie z podanym wzore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list prywatny na zadany tem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argumen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efinicj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charakterystykę posta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zaproszenie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BAŚNIOWE ŚWIATY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Na planie filmowym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Ewa Chotomsk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Pareras w roli wilka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. 3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lementy świata przedstawionego – I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chając tekstu, identyfikuje narrato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miejsce akcji 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wyodrębnia elementy składające się na film (reżyseria, gra aktorska, muzyka) – I.2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, gromadzi słownictwo związane z filmem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sprawozdanie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film / program telewizyjny, korzystając z podanego słownictw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 Zielony Kapturek uniknęła losu Czerwonego Kapturka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Zielony Kapturek</w:t>
            </w:r>
            <w:r>
              <w:rPr>
                <w:rFonts w:eastAsia="Quasi-LucidaBright;Arial Unicode MS"/>
                <w:sz w:val="20"/>
                <w:szCs w:val="20"/>
              </w:rPr>
              <w:t>, s. 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nazywa cechy bohaterów na podstawie ich zachowania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zachowania bohater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cenariusz widowiska teatralnego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BAŚNIOWE ŚWIATY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i ciche i głośne czytanie – IV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ta głośno w roli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różnych typach wypowiedzeń – zdanie </w:t>
              <w:br/>
              <w:t>i równoważnik zdania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Wyjście do kina”. </w:t>
            </w:r>
            <w:r>
              <w:rPr>
                <w:i/>
                <w:sz w:val="20"/>
                <w:szCs w:val="20"/>
              </w:rPr>
              <w:t>Zdanie i równoważnik zdania</w:t>
            </w:r>
            <w:r>
              <w:rPr>
                <w:sz w:val="20"/>
                <w:szCs w:val="20"/>
              </w:rPr>
              <w:t>, s. 3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ćwiczeń, cz.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danie i równoważnik zdania</w:t>
            </w:r>
            <w:r>
              <w:rPr>
                <w:sz w:val="20"/>
                <w:szCs w:val="20"/>
              </w:rPr>
              <w:t>, s. 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Zdanie </w:t>
              <w:br/>
              <w:t>i równoważnik zdani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Gramatyka języka polski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zęści zdania i rozpoznaje ich funkcje składniowe w wypowiedzeniach (orzeczenie) – II.1.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równoważniki zdań – II.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rzeczenie w wypowiedzeni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ównoważniki od zda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dialog zdaniam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aki utwór nazywamy baśnią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arles Perrault </w:t>
            </w:r>
            <w:r>
              <w:rPr>
                <w:i/>
                <w:sz w:val="20"/>
                <w:szCs w:val="20"/>
              </w:rPr>
              <w:t>Kopciuszek, czyli szklany pantofelek</w:t>
            </w:r>
            <w:r>
              <w:rPr>
                <w:sz w:val="20"/>
                <w:szCs w:val="20"/>
              </w:rPr>
              <w:t xml:space="preserve">, </w:t>
              <w:br/>
              <w:t xml:space="preserve">s. 32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Baśń</w:t>
            </w:r>
            <w:r>
              <w:rPr>
                <w:sz w:val="20"/>
                <w:szCs w:val="20"/>
              </w:rPr>
              <w:t xml:space="preserve">, </w:t>
              <w:br/>
              <w:t>s. 12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różnia elementy realistyczne i fantastyczne w utworach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zytany utwór jako baśń – 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i zdarze</w:t>
              <w:softHyphen/>
              <w:t>niach oraz określa wartości ważne dla bohatera – I.1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iejsce i czas ak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rozpoznaje elementy fantastyczne </w:t>
              <w:br/>
              <w:t>i prawdo</w:t>
              <w:softHyphen/>
              <w:t>po</w:t>
              <w:softHyphen/>
              <w:t>dob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zesłanie baśn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a pytania do tekst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uje o wartościach dydaktycznych baśn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LEKTURA UZUPEŁNIAJĄ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Carlo Collodi </w:t>
            </w:r>
            <w:r>
              <w:rPr>
                <w:rFonts w:eastAsia="Quasi-LucidaBright;Arial Unicode MS"/>
                <w:b/>
                <w:bCs/>
                <w:i/>
                <w:iCs/>
                <w:sz w:val="20"/>
                <w:szCs w:val="20"/>
              </w:rPr>
              <w:t xml:space="preserve">Pinokio </w:t>
            </w:r>
            <w:r>
              <w:rPr>
                <w:rFonts w:eastAsia="Quasi-LucidaBright;Arial Unicode MS"/>
                <w:sz w:val="20"/>
                <w:szCs w:val="20"/>
              </w:rPr>
              <w:t>(całość)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Sprawdzian ze znajomości lektury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Pinokio – pajac z drewna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3. Przygoda, która najbardziej utkwiła mi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 pamięci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4. Opowiadam przygody Pinok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Quasi-LucidaBright;Arial Unicode MS"/>
                <w:sz w:val="20"/>
                <w:szCs w:val="20"/>
              </w:rPr>
              <w:t>konkurs.</w:t>
            </w:r>
          </w:p>
          <w:p>
            <w:pPr>
              <w:pStyle w:val="Normal"/>
              <w:autoSpaceDE w:val="false"/>
              <w:ind w:left="128" w:hanging="128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5. Czy Pinokio zasłużył na to, aby zostać   chłopcem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fikcję literacką; rozróżnia elementy realistyczne i fantastyczne  – I.1.2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wrażeni,  jakie wzbudza w nim czytany utwór – I.1.1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i zdarze</w:t>
              <w:softHyphen/>
              <w:t>niach – I.1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fikcję od rzeczywistoś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rawdę od fałsz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swoje reakcje czytelnicz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swój stosunek do posta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postać w relacjach z nieznajomy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ygodach bohatera</w:t>
            </w:r>
          </w:p>
        </w:tc>
      </w:tr>
      <w:tr>
        <w:trPr>
          <w:trHeight w:val="71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ialog – rozmowę z nieznajomą osobą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my własną baśń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pracowni baśniopisarza</w:t>
            </w:r>
            <w:r>
              <w:rPr>
                <w:sz w:val="20"/>
                <w:szCs w:val="20"/>
              </w:rPr>
              <w:t>, s. 3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eszyt ćwiczeń, cz. 2.</w:t>
            </w:r>
            <w:r>
              <w:rPr>
                <w:i/>
                <w:sz w:val="20"/>
                <w:szCs w:val="20"/>
              </w:rPr>
              <w:t xml:space="preserve"> Różne formy wypowie</w:t>
              <w:softHyphen/>
              <w:t>dzi. Jak napisać baśń?</w:t>
            </w:r>
            <w:r>
              <w:rPr>
                <w:sz w:val="20"/>
                <w:szCs w:val="20"/>
              </w:rPr>
              <w:t>, s. 23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różnia elementy realistyczne i fantastyczne w utworach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zytany utwór jako baśń – I.1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i zdarze</w:t>
              <w:softHyphen/>
              <w:t>niach oraz określa wartości ważne do bohatera – I.1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śniowe elementy fantastyczne: postaci, wydarz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baśniowych bohaterów pozytywnych i negatywn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autorów baś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tuły baś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gatunkowe baśni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edaguje baśń według wskazówek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 co ludziom są potrzebne baśnie?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Marcin Brykczyński </w:t>
            </w:r>
            <w:r>
              <w:rPr>
                <w:rFonts w:eastAsia="Quasi-LucidaBright;Arial Unicode MS"/>
                <w:i/>
                <w:sz w:val="20"/>
                <w:szCs w:val="20"/>
              </w:rPr>
              <w:t>W świecie baśni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3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Czytanie ze zrozumieniem. Uniwersalna baśń</w:t>
            </w:r>
            <w:r>
              <w:rPr>
                <w:sz w:val="20"/>
                <w:szCs w:val="20"/>
              </w:rPr>
              <w:t xml:space="preserve">, </w:t>
              <w:br/>
              <w:t>s.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znaczenia dosłowne i przenośne w tekstach – I.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bohaterów pozytywnych z baśni i nazywa ich cech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na temat potrzeby tworzenia, opowiadania i słuchania baśni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na pytania do tekst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rzenosimy się </w:t>
              <w:br/>
              <w:t>w świat naszych ulubionych książek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Książka żyje… Naprawdę!</w:t>
            </w:r>
            <w:r>
              <w:rPr>
                <w:rFonts w:eastAsia="Quasi-LucidaBright;Arial Unicode MS"/>
                <w:sz w:val="20"/>
                <w:szCs w:val="20"/>
              </w:rPr>
              <w:t>, s. 338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informacje wyrażone wprost i pośrednio – I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porządkuje informacje na temat projektu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ój wybó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uje działania promujące czytelnictwo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yrazy z literą „ó”, których pisownię trzeba zapamiętać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„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Jak to dawniej by</w:t>
              <w:softHyphen/>
              <w:t>wa</w:t>
              <w:softHyphen/>
              <w:t xml:space="preserve">ło”. Pisownia wyrazów z </w:t>
            </w:r>
            <w:r>
              <w:rPr>
                <w:rFonts w:eastAsia="Quasi-LucidaBright;Arial Unicode MS"/>
                <w:sz w:val="20"/>
                <w:szCs w:val="20"/>
              </w:rPr>
              <w:t>ó</w:t>
            </w:r>
            <w:r>
              <w:rPr>
                <w:rFonts w:eastAsia="Quasi-LucidaBright;Arial Unicode MS"/>
                <w:i/>
                <w:sz w:val="20"/>
                <w:szCs w:val="20"/>
              </w:rPr>
              <w:t xml:space="preserve">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niewymiennym</w:t>
            </w:r>
            <w:r>
              <w:rPr>
                <w:rFonts w:eastAsia="Quasi-LucidaBright;Arial Unicode MS"/>
                <w:sz w:val="20"/>
                <w:szCs w:val="20"/>
              </w:rPr>
              <w:t>, s. 340</w:t>
            </w:r>
          </w:p>
          <w:p>
            <w:pPr>
              <w:pStyle w:val="Normal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Ortografia. Pisownia wyrazów z </w:t>
            </w:r>
            <w:r>
              <w:rPr>
                <w:sz w:val="20"/>
                <w:szCs w:val="20"/>
              </w:rPr>
              <w:t xml:space="preserve">ó </w:t>
            </w:r>
            <w:r>
              <w:rPr>
                <w:i/>
                <w:sz w:val="20"/>
                <w:szCs w:val="20"/>
              </w:rPr>
              <w:t>niewymiennym</w:t>
            </w:r>
            <w:r>
              <w:rPr>
                <w:sz w:val="20"/>
                <w:szCs w:val="20"/>
              </w:rPr>
              <w:t>, s. 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Pisownia wyrazów z </w:t>
            </w:r>
            <w:r>
              <w:rPr>
                <w:sz w:val="20"/>
                <w:szCs w:val="20"/>
              </w:rPr>
              <w:t>ó</w:t>
            </w:r>
            <w:r>
              <w:rPr>
                <w:i/>
                <w:sz w:val="20"/>
                <w:szCs w:val="20"/>
              </w:rPr>
              <w:t xml:space="preserve"> niewymiennym</w:t>
            </w:r>
            <w:r>
              <w:rPr>
                <w:sz w:val="20"/>
                <w:szCs w:val="20"/>
              </w:rPr>
              <w:t>, s. 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czytany utwór jako baśń – I.1.3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owiada o wydarzeniach fabuły – I.1.7 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opowiada baśń zgodnie z kolejnością, wskazując kolejne fragmenty tekst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elementy baśni jako gatunku (postaci, miejsca, przedmioty, zdarzeni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elementy baśni na realistyczne i fantastyczn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identyfikuje wyrazy z</w:t>
            </w:r>
            <w:r>
              <w:rPr>
                <w:i/>
                <w:sz w:val="20"/>
                <w:szCs w:val="20"/>
              </w:rPr>
              <w:t xml:space="preserve"> ó</w:t>
            </w:r>
            <w:r>
              <w:rPr>
                <w:sz w:val="20"/>
                <w:szCs w:val="20"/>
              </w:rPr>
              <w:t xml:space="preserve"> niewymiennym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LEKTURA UZUPEŁNIAJĄ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Dorota Terakowska </w:t>
            </w:r>
            <w:r>
              <w:rPr>
                <w:rFonts w:eastAsia="Quasi-LucidaBright;Arial Unicode MS"/>
                <w:b/>
                <w:bCs/>
                <w:i/>
                <w:iCs/>
                <w:sz w:val="20"/>
                <w:szCs w:val="20"/>
              </w:rPr>
              <w:t xml:space="preserve">Dzień i noc czarownicy </w:t>
            </w:r>
            <w:r>
              <w:rPr>
                <w:rFonts w:eastAsia="Quasi-LucidaBright;Arial Unicode MS"/>
                <w:sz w:val="20"/>
                <w:szCs w:val="20"/>
              </w:rPr>
              <w:t>(całość)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Z czarownicą poznajemy Straszny Las.</w:t>
            </w:r>
          </w:p>
          <w:p>
            <w:pPr>
              <w:pStyle w:val="Normal"/>
              <w:autoSpaceDE w:val="false"/>
              <w:ind w:left="128" w:hanging="142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2. Zanim o coś poprosisz, pomyśl – czyli </w:t>
              <w:br/>
              <w:t>o konsekwencjach nieprzemyślanych życzeń do czarownicy.</w:t>
            </w:r>
          </w:p>
          <w:p>
            <w:pPr>
              <w:pStyle w:val="Normal"/>
              <w:autoSpaceDE w:val="false"/>
              <w:ind w:left="128" w:hanging="128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3. Czarownica i Kasia – niezwykła historia dwóch spotka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fikcję literacką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utwór jako baśń – I.1.3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ykę i problematykę utworu – I.1.1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bjaśnia znaczenia dosłowne i przenośne w tekstach – I.1.1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własny sąd o postaciach i zdarze</w:t>
              <w:softHyphen/>
              <w:t>niach oraz określa wartości ważne do bohatera – I.1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elementy rzeczywistości fikcyjnej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na pytania dotyczące świata przedstawionego lektur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gatunkowe baśni na podstawie lektur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ymowę utwor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tywacje bohate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kutki decyzji bohate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oblem sposobów osiągania szczęścia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odtwórczy tekstu – III.2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lan zdarze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ę w związku z lekturą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Quasi-LucidaBright;Arial Unicode MS"/>
                <w:sz w:val="20"/>
                <w:szCs w:val="20"/>
              </w:rPr>
              <w:t>SPEŁNIĆ  MARZENIA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Chwile pełne emocji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Roald Dahl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Dziadek Joe ryzykuje</w:t>
            </w:r>
            <w:r>
              <w:rPr>
                <w:rFonts w:eastAsia="Quasi-LucidaBright;Arial Unicode MS"/>
                <w:sz w:val="20"/>
                <w:szCs w:val="20"/>
              </w:rPr>
              <w:t>, s. 3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Kształcenie literackie i kultu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lementy świata przedstawionego – 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wydarzeniach fabuły oraz ustala kolejność zdarzeń i rozumie ich wzajemną zależność – I.1.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wrażenia, jakie wzbudza w nim czytany utwór – I.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wrażenia towarzyszące lekturze tekst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wydarz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reakcje bohaterów i ich przeżyci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wydarzenia od reakcji i przeżyć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z użyciem słownictwa określającego następstwo czasow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przeżyć wewnętrznych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opisuje myśli i przeżycia bohatera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Cs/>
                <w:sz w:val="20"/>
                <w:szCs w:val="20"/>
              </w:rPr>
              <w:t xml:space="preserve">FILM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Charlie </w:t>
              <w:br/>
              <w:t>i fabr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czekolady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Italic;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Film: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Charlie i fabryka czekolady </w:t>
            </w:r>
            <w:r>
              <w:rPr>
                <w:rFonts w:eastAsia="Quasi-LucidaBright;Arial Unicode MS"/>
                <w:sz w:val="20"/>
                <w:szCs w:val="20"/>
              </w:rPr>
              <w:t>(reż.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Quasi-LucidaBright;Arial Unicode MS"/>
                <w:sz w:val="20"/>
                <w:szCs w:val="20"/>
              </w:rPr>
              <w:t>Tim Burto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Odbiór tekstów kultu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wyodrębnia elementy składające się na film (reżyseria, gra aktorska, muzyka); wskazuje cechy charakterystyczne przekazów audiowizualnych (filmu) – I.2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óżnice między filmem aktorskim a animowany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ytuł film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techniczne sposoby budowania rzeczywistości w filmie (efekty specjalne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lementy retory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zy w rozmowie na zadany temat – III.1.1 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wypowiada się na temat wartości pozytyw</w:t>
              <w:softHyphen/>
              <w:t>nych i ich przeciwieństw wpisanych w fa</w:t>
              <w:softHyphen/>
              <w:t>bułę filmu (np. miłość, skromność, powściągliwość, oddanie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SPEŁNIĆ  MARZENIA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co nam spójnik? Zdanie pojedyncze </w:t>
              <w:br/>
              <w:t>i zdanie złożone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Zwiedzamy galerię sztuki”. Zdanie pojedyncze i zdanie złożone</w:t>
            </w:r>
            <w:r>
              <w:rPr>
                <w:sz w:val="20"/>
                <w:szCs w:val="20"/>
              </w:rPr>
              <w:t>, s. 3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ćwiczeń, cz.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danie pojedyncze </w:t>
              <w:br/>
              <w:t>i zdanie złożone</w:t>
            </w:r>
            <w:r>
              <w:rPr>
                <w:sz w:val="20"/>
                <w:szCs w:val="20"/>
              </w:rPr>
              <w:t>, s. 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: </w:t>
            </w:r>
            <w:r>
              <w:rPr>
                <w:i/>
                <w:sz w:val="20"/>
                <w:szCs w:val="20"/>
              </w:rPr>
              <w:t>Zdanie pojedyncze i zdanie złożone</w:t>
            </w:r>
            <w:r>
              <w:rPr>
                <w:sz w:val="20"/>
                <w:szCs w:val="20"/>
              </w:rPr>
              <w:t xml:space="preserve">, s. 127; </w:t>
            </w:r>
            <w:r>
              <w:rPr>
                <w:i/>
                <w:sz w:val="20"/>
                <w:szCs w:val="20"/>
              </w:rPr>
              <w:t xml:space="preserve">Przecinek w zdaniu pojedynczym </w:t>
              <w:br/>
              <w:t>i złożonym</w:t>
            </w:r>
            <w:r>
              <w:rPr>
                <w:sz w:val="20"/>
                <w:szCs w:val="20"/>
              </w:rPr>
              <w:t>, s. 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1. Gramatyka języka polski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wypowiedziach części mowy (spójnik) i określa ich funkcje w tekście – I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, rozumie ich funkcje i stosuje w praktyce językowej – II.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zasowniki w formie osobowej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orzeczeni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dróżnia zdanie od równoważnika zd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tworzy zdania złożone ze zdań pojedynczych za pomocą spójnika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. Kształcenie językow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ie używa znaków interpunkcyjnych: kropki, przecinka – II.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ela przecinkiem w zdania złożone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opis postaci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Krzysztof Kolumb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jako postać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historyczna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 bohater utworu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Władysła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Broniewskiego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Władysław Broniewski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Kolumb</w:t>
            </w:r>
            <w:r>
              <w:rPr>
                <w:rFonts w:eastAsia="Quasi-LucidaBright;Arial Unicode MS"/>
                <w:sz w:val="20"/>
                <w:szCs w:val="20"/>
              </w:rPr>
              <w:t>, s. 350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fikcję literacką – I.1.2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zas, miejsce i cel działania bohatera (lirycznego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  <w:tab w:val="left" w:pos="360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powiedź podmiotu lirycznego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biór tekstów kul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wypowiedź jako tekst informacyjny– I.2.1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formacje o postaci z tekstu informacyjnego i literacki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kreśla różnice między tekstem literackim a informacyjnym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przeczytanym tekście – III.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niosek z dyskus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o informacjach z teks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owiada sytuację przedstawioną w wierszu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Czy potrafię pisać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oprawnie? Test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 xml:space="preserve">Mistrz ortografii </w:t>
              <w:br/>
            </w:r>
            <w:r>
              <w:rPr>
                <w:rFonts w:eastAsia="Quasi-LucidaBrightItalic;Arial Unicode MS"/>
                <w:iCs/>
                <w:sz w:val="20"/>
                <w:szCs w:val="20"/>
              </w:rPr>
              <w:t>o – u, rz – ż, ch – h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351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16"/>
                <w:szCs w:val="16"/>
              </w:rPr>
            </w:pPr>
            <w:r>
              <w:rPr>
                <w:rFonts w:eastAsia="Quasi-LucidaBright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Mistrz ortografii</w:t>
            </w:r>
            <w:r>
              <w:rPr>
                <w:sz w:val="20"/>
                <w:szCs w:val="20"/>
              </w:rPr>
              <w:t>, s. 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. Kształcenie języ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nym – II.4.1</w:t>
            </w:r>
          </w:p>
          <w:p>
            <w:pPr>
              <w:pStyle w:val="Normal"/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 xml:space="preserve">poprawnie zapisuje wyrazy z </w:t>
            </w:r>
            <w:r>
              <w:rPr>
                <w:i/>
                <w:sz w:val="20"/>
                <w:szCs w:val="20"/>
              </w:rPr>
              <w:t>o – u, rz – ż, ch – 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oprawnie pod względem ortograficznym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      Sprawdzę się!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Podręcznik: 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Konstanty Ildefons Gałczyński </w:t>
            </w:r>
            <w:r>
              <w:rPr>
                <w:rFonts w:eastAsia="Quasi-LucidaBrightItalic;Arial Unicode MS"/>
                <w:i/>
                <w:iCs/>
                <w:sz w:val="20"/>
                <w:szCs w:val="20"/>
              </w:rPr>
              <w:t>Sen psa</w:t>
            </w:r>
            <w:r>
              <w:rPr>
                <w:rFonts w:eastAsia="Quasi-LucidaBright;Arial Unicode MS"/>
                <w:sz w:val="20"/>
                <w:szCs w:val="20"/>
              </w:rPr>
              <w:t xml:space="preserve">, </w:t>
              <w:br/>
              <w:t>s. 355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prawdź siebie</w:t>
            </w:r>
            <w:r>
              <w:rPr>
                <w:sz w:val="20"/>
                <w:szCs w:val="20"/>
              </w:rPr>
              <w:t>, s. 138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Kształcenie literackie i kultur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1. Czytanie utworów literacki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wyodrębnia obrazy poetyckie poezji – I.1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różnia elementy realistyczne i fantastycz</w:t>
              <w:softHyphen/>
              <w:t>ne – 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zna i rozpoznaje w tekście literackim: po</w:t>
              <w:softHyphen/>
              <w:t>rów</w:t>
              <w:softHyphen/>
              <w:t>nanie, przenośnię, wyraz dźwiękonaśla</w:t>
              <w:softHyphen/>
              <w:t>dowczy – I.1.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miot liryczny – I.1.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objaśnia znaczenia dosłowne i przenośne w tekstach – I.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>rozpoznaje obrazy poetyckie w wiersz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fragment wskazujący na osobę mówiąc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rzenośni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onomatopeję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elementy fantastyczne w utworz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wyjaśnia przenośne znaczenie wyrazów w wypowiedzi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>II. Kształcenie językowe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 xml:space="preserve">1. Gramatyka języka polskiego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części mowy odmienne od nieodmiennych – II.1.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rozpoznaje w tekście typy wypowiedzeń: zdania pojedyncze, zdania złożone, równo</w:t>
              <w:softHyphen/>
              <w:t>ważniki zdań – II.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ieodmiennych części mow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danie pojedyncze, zdanie złożone, równoważnik zdania</w:t>
            </w:r>
          </w:p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II. Kształcenie językow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Quasi-LucidaBright;Arial Unicode MS"/>
                <w:sz w:val="20"/>
                <w:szCs w:val="20"/>
              </w:rPr>
              <w:t xml:space="preserve">4. Ortografia </w:t>
              <w:br/>
              <w:t>i interpunk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pisze poprawnie pod względem ortograficz</w:t>
              <w:softHyphen/>
              <w:t>nym oraz stosuje reguły pisowni – II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/>
            </w:pPr>
            <w:r>
              <w:rPr>
                <w:sz w:val="20"/>
                <w:szCs w:val="20"/>
              </w:rPr>
              <w:t xml:space="preserve">pisze poprawnie: </w:t>
            </w:r>
            <w:r>
              <w:rPr>
                <w:i/>
                <w:sz w:val="20"/>
                <w:szCs w:val="20"/>
              </w:rPr>
              <w:t>ż – r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ó – 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 – c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nie dzieli wyrazy przy przenoszeniu 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III. Tworzenie wypowiedzi.</w:t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. Mówienie i pisani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autoSpaceDE w:val="false"/>
              <w:ind w:left="175" w:hanging="175"/>
              <w:rPr/>
            </w:pPr>
            <w:r>
              <w:rPr>
                <w:sz w:val="20"/>
                <w:szCs w:val="20"/>
              </w:rPr>
              <w:t>tworzy spójne wypowiedzi w następujących formach gatunkowych: dialog, opowiadanie, opis, list, sprawozdanie, zaproszenie, podziękowanie, charakterystyka, tekst o charakterze argumentacyjnym – III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opowiadani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" w:leader="none"/>
              </w:tabs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rzepis kulinarny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2        TEST 5</w:t>
            </w:r>
          </w:p>
          <w:p>
            <w:pPr>
              <w:pStyle w:val="Normal"/>
              <w:jc w:val="center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  <w:tc>
          <w:tcPr>
            <w:tcW w:w="1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  <w:t>Przeprowadzenie i omówienie testu</w:t>
            </w:r>
          </w:p>
          <w:p>
            <w:pPr>
              <w:pStyle w:val="Normal"/>
              <w:rPr>
                <w:rFonts w:eastAsia="Quasi-LucidaBright;Arial Unicode MS"/>
                <w:sz w:val="20"/>
                <w:szCs w:val="20"/>
              </w:rPr>
            </w:pPr>
            <w:r>
              <w:rPr>
                <w:rFonts w:eastAsia="Quasi-LucidaBright;Arial Unicode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aomiSans EFN Medium">
    <w:altName w:val="Arial"/>
    <w:charset w:val="00"/>
    <w:family w:val="swiss"/>
    <w:pitch w:val="default"/>
  </w:font>
  <w:font w:name="Swis721LtCnPL-Ligh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1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607"/>
      </w:pPr>
      <w:rPr>
        <w:sz w:val="20"/>
        <w:b w:val="false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98" w:hanging="5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sz w:val="20"/>
      <w:szCs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1">
    <w:name w:val="A1"/>
    <w:qFormat/>
    <w:rPr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NaomiSans EFN Medium;Arial" w:hAnsi="NaomiSans EFN Medium;Arial" w:cs="NaomiSans EFN Medium;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33:00Z</dcterms:created>
  <dc:creator>akozlowska</dc:creator>
  <dc:description/>
  <dc:language>en-US</dc:language>
  <cp:lastModifiedBy>monika</cp:lastModifiedBy>
  <cp:lastPrinted>2024-08-19T13:35:00Z</cp:lastPrinted>
  <dcterms:modified xsi:type="dcterms:W3CDTF">2024-09-19T11:33:00Z</dcterms:modified>
  <cp:revision>2</cp:revision>
  <dc:subject/>
  <dc:title/>
</cp:coreProperties>
</file>